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ИЗВЕЩЕНИЕ № 3  от   20 мая 2010 г</w:t>
      </w:r>
      <w:r>
        <w:rPr>
          <w:sz w:val="22"/>
          <w:szCs w:val="22"/>
        </w:rPr>
        <w:t>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</w:t>
      </w:r>
      <w:r>
        <w:rPr/>
        <w:t>проведении</w:t>
      </w:r>
      <w:r>
        <w:rPr>
          <w:b/>
        </w:rPr>
        <w:t xml:space="preserve">  </w:t>
      </w:r>
      <w:r>
        <w:rPr/>
        <w:t xml:space="preserve">запроса котировок на поставку </w:t>
      </w:r>
    </w:p>
    <w:p>
      <w:pPr>
        <w:pStyle w:val="Normal"/>
        <w:jc w:val="center"/>
        <w:rPr>
          <w:lang w:val="en-US"/>
        </w:rPr>
      </w:pPr>
      <w:r>
        <w:rPr/>
        <w:t xml:space="preserve">вычислительной техники </w:t>
      </w:r>
    </w:p>
    <w:p>
      <w:pPr>
        <w:pStyle w:val="Normal"/>
        <w:jc w:val="center"/>
        <w:rPr/>
      </w:pPr>
      <w:r>
        <w:rPr/>
        <w:t>для  МОУ «Школа-интернат № 85» города Перми.</w:t>
      </w:r>
    </w:p>
    <w:p>
      <w:pPr>
        <w:pStyle w:val="Normal"/>
        <w:jc w:val="center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194"/>
      </w:tblGrid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ведения о способе размещения заказа и предмете закупк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размещения заказа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котировок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вычислительной техник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. Перм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000.00 (триста тысяч) рублей 00 копеек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 Пермь, ул. Муромская, 3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а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 дня подписания муниципального контракта, в течение 10 (десяти) календарных дне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товара расходах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тоимость товара включены  все налоги, затраты на оплату транспортных расходов, доставку в учреждение, погрузочно-разгрузочные работы, сборка вычислительной техники. Инструктирование по использовании техники ответственных лиц Заказчика, других выплаченных или подлежащих оплате обязательных  платеже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ебования к объему и качеству поставляемого товара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ехническим заданием (приложение № 1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Гарантийный срок не менее 12 месяцев со дня поставки товара</w:t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ия проведе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о и время подачи котировочных заявок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Пермь, ул. Муромская, д. 32. МОУ «Школа-интернат № 85», 2 этаж, приемная, кабинет №  33.  С 21 мая 2010 года, в рабочие дни   09.00 часов до 17.00 часов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одачи котировочных заявок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ники размещения заказа могут представить котировочную заявку согласно требованиям, предъявленным в данном Извещении и согласно форме котировочной заявки (приложение № 2) в письменном или электронном вид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июня 2010 года 16.00 часов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поставленного товара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за поставленный Поставщиком товар осуществляется Заказчиком по безналичному расчету путем перечисления денежных средств на расчетный счет Поставщика по факту поставки товара в течение десяти банковских дне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муниципального контракта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семи дней со дня размещения на официальном сайте протокола рассмотрения и оценки котировочных заявок и не позднее десяти дней со дня подписания указанного протокол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оформляется Участников согласно требованиям, предъявленным в данном Извещении и согласно  форме котировочной заявки (приложение № 2) в письменном или электронном вид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Заявки, поданные позднее 16.00 часов 01 июня 2010 года не рассматриваютс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Любой участник размещения заказа вправе подать только одну котировочную заявку. Внесение изменений в которую не допускаетс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Победителем в проведении запроса котировок признается участник размещения заказа , подавший котировочную заявку, которая отвечает всем требованиям настоящего извещения, и в которой указана наиболее низкая цена поставки товара</w:t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Школа-интернат № 85» г. Перм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 Пермь, ул. Муромская, 3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гарова Нафиса Хайбрахманов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-55-6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 электронной почты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en-US"/>
              </w:rPr>
              <w:t>schoolinter85@gmail.com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Приложение № 1 – Техническое задание.</w:t>
      </w:r>
    </w:p>
    <w:p>
      <w:pPr>
        <w:pStyle w:val="Normal"/>
        <w:jc w:val="both"/>
        <w:rPr/>
      </w:pPr>
      <w:r>
        <w:rPr/>
        <w:t>Приложение № 2 - Котировочная заявка.</w:t>
      </w:r>
    </w:p>
    <w:p>
      <w:pPr>
        <w:pStyle w:val="Normal"/>
        <w:jc w:val="both"/>
        <w:rPr/>
      </w:pPr>
      <w:r>
        <w:rPr/>
        <w:t>Приложение № 3 –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Директор школы-интерната               __________________________     Н.Х. Мазгарова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                                                                        </w:t>
      </w:r>
      <w:r>
        <w:rPr>
          <w:vertAlign w:val="superscript"/>
        </w:rPr>
        <w:t>(подпись</w:t>
      </w:r>
      <w:r>
        <w:rPr>
          <w:sz w:val="16"/>
          <w:szCs w:val="16"/>
          <w:vertAlign w:val="superscript"/>
        </w:rPr>
        <w:t>)</w:t>
      </w:r>
      <w:r>
        <w:rPr>
          <w:sz w:val="16"/>
          <w:szCs w:val="16"/>
        </w:rPr>
        <w:t xml:space="preserve">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cp:keywords/>
  <dc:language>en-US</dc:language>
  <cp:lastModifiedBy>Your User Name</cp:lastModifiedBy>
  <cp:lastPrinted>2010-05-20T09:11:00Z</cp:lastPrinted>
  <dcterms:modified xsi:type="dcterms:W3CDTF">2010-05-20T03:14:00Z</dcterms:modified>
  <cp:revision>66</cp:revision>
  <dc:subject/>
  <dc:title>ЗАПРОС КОТИРОВОЧНОЙ ЦЕНЫ</dc:title>
</cp:coreProperties>
</file>