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 xml:space="preserve">Приложение №1  к извещению № 3 от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20.05.2010 г. о проведении запроса котирово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38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У «Школа-интернат № 85» г. Перми на поставку  вычислите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ик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азчик:</w:t>
      </w:r>
      <w:r>
        <w:rPr>
          <w:sz w:val="28"/>
          <w:szCs w:val="28"/>
        </w:rPr>
        <w:t xml:space="preserve"> Муниципальная общеобразовательная школа-интернат «Общеобразовательная школа-интернат среднего (полного) общего образования № 85» г. Пер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дрес:             </w:t>
      </w:r>
      <w:r>
        <w:rPr>
          <w:sz w:val="28"/>
          <w:szCs w:val="28"/>
        </w:rPr>
        <w:t xml:space="preserve"> 614111, г. Пермь, улица Муромская, дом 3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 финансирования</w:t>
      </w:r>
      <w:r>
        <w:rPr>
          <w:sz w:val="28"/>
          <w:szCs w:val="28"/>
        </w:rPr>
        <w:t>: местный (городской) бюджет</w:t>
      </w:r>
    </w:p>
    <w:tbl>
      <w:tblPr>
        <w:tblpPr w:bottomFromText="0" w:horzAnchor="margin" w:leftFromText="180" w:rightFromText="180" w:tblpX="0" w:tblpY="547" w:topFromText="0" w:vertAnchor="text"/>
        <w:tblW w:w="10972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  <w:tblLook w:val="0000"/>
      </w:tblPr>
      <w:tblGrid>
        <w:gridCol w:w="644"/>
        <w:gridCol w:w="1822"/>
        <w:gridCol w:w="1843"/>
        <w:gridCol w:w="992"/>
        <w:gridCol w:w="5671"/>
      </w:tblGrid>
      <w:tr>
        <w:trPr>
          <w:trHeight w:val="6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>
          <w:trHeight w:val="6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ListNumber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120" w:after="0"/>
              <w:ind w:left="124" w:right="173" w:hanging="0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характеристикам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истемный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120" w:after="0"/>
              <w:ind w:left="124" w:right="173" w:firstLine="304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 блока питания не менее 300-400 Вт;</w:t>
            </w:r>
          </w:p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124" w:right="173" w:firstLine="30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 не менее 2-х ядер и работать на тактовой частоте не менее 3 ГГц.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системного ОЗУ не менее 2 Гб.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есткий диск емкостью не менее 160 Гб. Скорость вращения диска на шпинделе не менее 7200 об/мин.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троенный  дисковод 3.5" емкостью 1.44 Мб.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становлено устройство </w:t>
            </w:r>
            <w:r>
              <w:rPr>
                <w:bCs/>
                <w:color w:val="000000"/>
                <w:lang w:val="en-US"/>
              </w:rPr>
              <w:t>DVD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lang w:val="en-US"/>
              </w:rPr>
              <w:t>CDRW</w:t>
            </w:r>
            <w:r>
              <w:rPr>
                <w:bCs/>
              </w:rPr>
              <w:t xml:space="preserve"> со скоростью </w:t>
            </w:r>
            <w:r>
              <w:rPr/>
              <w:t>48X-54X</w:t>
            </w:r>
          </w:p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124" w:right="173" w:firstLine="304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схема с  видео разъемом, совместимым с монитором. 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 1 разъема каждого из следующих типов: PS/2-клавиатура, параллельный порт ЕРР/ЕСР.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портов USB, причем не менее 2 из них на передней панели.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тевая карта стандарта 10/100/1000 Base-T с разъемом RJ-45 может быть встроенной на системной плате.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рпус – </w:t>
            </w:r>
            <w:r>
              <w:rPr>
                <w:bCs/>
              </w:rPr>
              <w:t xml:space="preserve">вертикальный, размером </w:t>
            </w:r>
            <w:r>
              <w:rPr/>
              <w:t>182x420x446 мм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 рабочие станции должны быть с установленной  лицензионной операционной системой </w:t>
            </w:r>
            <w:r>
              <w:rPr>
                <w:bCs/>
                <w:color w:val="000000"/>
                <w:lang w:val="en-US"/>
              </w:rPr>
              <w:t>Windows</w:t>
            </w:r>
            <w:r>
              <w:rPr>
                <w:bCs/>
                <w:color w:val="000000"/>
              </w:rPr>
              <w:t xml:space="preserve"> 7 или </w:t>
            </w:r>
            <w:r>
              <w:rPr>
                <w:bCs/>
                <w:color w:val="000000"/>
                <w:lang w:val="en-US"/>
              </w:rPr>
              <w:t>Window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XP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SP</w:t>
            </w:r>
            <w:r>
              <w:rPr>
                <w:bCs/>
                <w:color w:val="000000"/>
              </w:rPr>
              <w:t xml:space="preserve">3) </w:t>
            </w:r>
            <w:r>
              <w:rPr>
                <w:bCs/>
                <w:color w:val="000000"/>
                <w:lang w:val="en-US"/>
              </w:rPr>
              <w:t>Professional</w:t>
            </w:r>
            <w:r>
              <w:rPr>
                <w:bCs/>
                <w:color w:val="000000"/>
              </w:rPr>
              <w:t xml:space="preserve"> или его эквивалентом и  лицензионной системой создания презентаций, обработки текстовой, числовой, графической информации (</w:t>
            </w:r>
            <w:r>
              <w:rPr>
                <w:bCs/>
                <w:color w:val="000000"/>
                <w:lang w:val="en-US"/>
              </w:rPr>
              <w:t>M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office</w:t>
            </w:r>
            <w:r>
              <w:rPr>
                <w:bCs/>
                <w:color w:val="000000"/>
              </w:rPr>
              <w:t xml:space="preserve"> 2007).</w:t>
            </w:r>
          </w:p>
        </w:tc>
      </w:tr>
      <w:tr>
        <w:trPr>
          <w:trHeight w:val="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widowControl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124" w:right="173" w:firstLine="304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он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124" w:right="173" w:firstLine="304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TFT,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CD</w:t>
            </w:r>
            <w:r>
              <w:rPr>
                <w:bCs/>
                <w:color w:val="000000"/>
                <w:sz w:val="24"/>
                <w:szCs w:val="24"/>
              </w:rPr>
              <w:t xml:space="preserve"> монитор.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мер/ размер видимой области (по диагонали) - 19,0" (432 мм), поддерживать, режим 1280х1024.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ркость не менее 300 кд/м2, контрастность не менее 800:1, угол обзора (по вертикали/по горизонтали) – не менее 160°/160°, время отклика – не более 5 мс.</w:t>
            </w:r>
          </w:p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бходимые кабели, длиной не менее 1,5 метра и разъемы для соединения с системным блоком.</w:t>
            </w:r>
          </w:p>
        </w:tc>
      </w:tr>
      <w:tr>
        <w:trPr>
          <w:trHeight w:val="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widowControl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40" w:after="0"/>
              <w:ind w:left="124" w:right="173" w:firstLine="30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Клави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124" w:right="173" w:firstLine="304"/>
              <w:rPr>
                <w:bCs/>
                <w:color w:val="000000"/>
              </w:rPr>
            </w:pPr>
            <w:r>
              <w:rPr/>
              <w:t>подключаться через разъем PS/2 или USB, иметь, как минимум, 101 клавишу, включая 12 функциональных клавиш и цифровой блок, русифицирована заводским способом.</w:t>
            </w:r>
          </w:p>
        </w:tc>
      </w:tr>
      <w:tr>
        <w:trPr>
          <w:trHeight w:val="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120" w:after="0"/>
              <w:ind w:left="124" w:right="173" w:firstLine="304"/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ординатно-указательное устройство (мыш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120" w:after="0"/>
              <w:ind w:left="124" w:right="173" w:firstLine="304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ключаться через разъем USB, оборудовано приспособлением для прокрутки изображения (скроллером),  совместимо с программным обеспечением.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е к безопасности товара.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" w:leader="none"/>
                <w:tab w:val="left" w:pos="851" w:leader="none"/>
              </w:tabs>
              <w:ind w:left="124" w:right="173" w:firstLine="36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 поставке товара должны быть представлены:</w:t>
            </w:r>
          </w:p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" w:leader="none"/>
                <w:tab w:val="left" w:pos="851" w:leader="none"/>
              </w:tabs>
              <w:ind w:left="124" w:right="173" w:firstLine="360"/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 копии сертификатов или копии страниц с сайтов Разработчика операционной системы, содержащих информацию о сертификации, предлагаемой к поставке модели рабочей станции для работы в среде указанных ОС.</w:t>
            </w:r>
          </w:p>
          <w:p>
            <w:pPr>
              <w:pStyle w:val="Normal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4" w:leader="none"/>
                <w:tab w:val="left" w:pos="851" w:leader="none"/>
              </w:tabs>
              <w:ind w:left="124" w:right="173" w:firstLine="36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сертификат ГОСТ-Р о соответствии системы качества и о внесении организации в Регистр систем качества.</w:t>
            </w:r>
          </w:p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120" w:after="0"/>
              <w:ind w:left="124" w:right="173" w:firstLine="304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итарно-эпидемиологическое заключение Федеральной службы по надзору в сфере защиты прав потребителей и благополучия человека.</w:t>
            </w:r>
          </w:p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firstLine="56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лицензионные соглашения на программное обеспечение.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е к упаковке товара.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firstLine="567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Целостная, со всеми необходимыми маркировками. 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отгрузке товара.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firstLine="567"/>
              <w:jc w:val="both"/>
              <w:outlineLvl w:val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ыполняется автотранспортом поставщика до места назначения указанным заказчиком.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Number"/>
              <w:widowControl w:val="false"/>
              <w:spacing w:lineRule="auto" w:line="240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е к сроку предоставления гарантий.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left="124" w:right="173" w:firstLine="30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арантийный срок, в течение которого Поставщик обязан осуществлять сервисное обслуживание всего поставляемого оборудования, должен составлять не менее 12 месяцев.</w:t>
            </w:r>
          </w:p>
          <w:p>
            <w:pPr>
              <w:pStyle w:val="BodyText3"/>
              <w:widowControl w:val="false"/>
              <w:spacing w:before="120" w:after="120"/>
              <w:ind w:left="124" w:right="173" w:firstLine="304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течение гарантийного срока в случае возникновения неисправностей, поломок и других недостатков в работе поставляемого оборудования представитель Подрядчика должен прибыть в течение 4 часов с момента поступления заявки от Заказчика по адресу, указанному в заявке Заказчика, для устранения возникших неисправностей, поломок и других недостатков  в работе оборудования. В случае невозможности устранения недостатков на месте Поставщик (его представитель) должен за счет собственных средств осуществить доставку оборудования до места производства необходимого ремонта, произвести необходимый ремонт и после его завершения доставить оборудование Заказчику.</w:t>
            </w:r>
          </w:p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firstLine="567"/>
              <w:jc w:val="both"/>
              <w:outlineLvl w:val="0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монта поставляемого оборудования составляет 5 (пять) рабочих дн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Директор                                                                                Н.Х.Мазгарова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c55c2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11" w:customStyle="1">
    <w:name w:val="font11"/>
    <w:basedOn w:val="DefaultParagraphFont"/>
    <w:qFormat/>
    <w:rsid w:val="001962b1"/>
    <w:rPr/>
  </w:style>
  <w:style w:type="character" w:styleId="Style14" w:customStyle="1">
    <w:name w:val="Текст выноски Знак"/>
    <w:basedOn w:val="DefaultParagraphFont"/>
    <w:link w:val="BalloonText"/>
    <w:qFormat/>
    <w:rsid w:val="00e304b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rsid w:val="008c55c2"/>
    <w:pPr>
      <w:spacing w:lineRule="auto" w:line="360" w:before="60" w:after="0"/>
      <w:jc w:val="both"/>
    </w:pPr>
    <w:rPr>
      <w:sz w:val="28"/>
    </w:rPr>
  </w:style>
  <w:style w:type="paragraph" w:styleId="NormalWeb">
    <w:name w:val="Normal (Web)"/>
    <w:basedOn w:val="Normal"/>
    <w:qFormat/>
    <w:rsid w:val="008c55c2"/>
    <w:pPr>
      <w:spacing w:beforeAutospacing="1" w:afterAutospacing="1"/>
    </w:pPr>
    <w:rPr>
      <w:rFonts w:ascii="Arial" w:hAnsi="Arial" w:cs="Arial"/>
      <w:color w:val="333333"/>
      <w:sz w:val="18"/>
      <w:szCs w:val="18"/>
    </w:rPr>
  </w:style>
  <w:style w:type="paragraph" w:styleId="Normal1" w:customStyle="1">
    <w:name w:val="Normal1"/>
    <w:qFormat/>
    <w:rsid w:val="008c55c2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rsid w:val="006570de"/>
    <w:pPr>
      <w:spacing w:before="60" w:after="0"/>
      <w:ind w:firstLine="851"/>
      <w:jc w:val="both"/>
    </w:pPr>
    <w:rPr>
      <w:szCs w:val="20"/>
    </w:rPr>
  </w:style>
  <w:style w:type="paragraph" w:styleId="BodyText3">
    <w:name w:val="Body Text 3"/>
    <w:basedOn w:val="Normal"/>
    <w:qFormat/>
    <w:rsid w:val="006570de"/>
    <w:pPr>
      <w:spacing w:before="0" w:after="120"/>
    </w:pPr>
    <w:rPr>
      <w:sz w:val="16"/>
      <w:szCs w:val="16"/>
    </w:rPr>
  </w:style>
  <w:style w:type="paragraph" w:styleId="ConsPlusNormal" w:customStyle="1">
    <w:name w:val="ConsPlusNormal"/>
    <w:qFormat/>
    <w:rsid w:val="0055604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e304b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8653AB-6BDE-4622-84A5-ACCA3D556A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2</Pages>
  <Words>515</Words>
  <Characters>3927</Characters>
  <CharactersWithSpaces>4434</CharactersWithSpaces>
  <Paragraphs>8</Paragraphs>
  <Company>школа 8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41:00Z</dcterms:created>
  <dc:creator>информатика</dc:creator>
  <dc:description/>
  <dc:language>en-US</dc:language>
  <cp:lastModifiedBy>Администрация</cp:lastModifiedBy>
  <cp:lastPrinted>2010-05-19T10:06:00Z</cp:lastPrinted>
  <dcterms:modified xsi:type="dcterms:W3CDTF">2010-05-19T10:06:00Z</dcterms:modified>
  <cp:revision>7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