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268 от 20.05.2010 о проведении запроса котировок №К-09/05-2010 на поставку принтеров для отдела ЗАГС  администрации Орджоникидзевского района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Богаченко Виктор Анатольевич (тел. 263-47-17) </w:t>
      </w:r>
      <w:r>
        <w:rPr>
          <w:sz w:val="22"/>
          <w:szCs w:val="22"/>
        </w:rPr>
        <w:t>предусматривает осуществить за счет бюджета города Перми закупку принтеров для отдела ЗАГС администрации Орджоникидзевского района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доставки товаров: </w:t>
      </w:r>
      <w:r>
        <w:rPr>
          <w:sz w:val="22"/>
          <w:szCs w:val="22"/>
        </w:rPr>
        <w:t>г. Пермь, ул. А. Щербакова, 24, каб. 224. Поставк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ки: </w:t>
      </w:r>
      <w:r>
        <w:rPr>
          <w:sz w:val="22"/>
          <w:szCs w:val="22"/>
        </w:rPr>
        <w:t>в течение десяти дней с момента подписания муниципального контракта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поставка принтеров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93 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производится Заказчиком в  течение 10 (десяти) банковских дней с момента подписания акта сдачи – приемки товара, получения Заказчиком накладных, счетов-фактур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поставку принтеров для отдела ЗАГС администрации Орджоникидзевского района города Перми, просим представить котировочную заявку в письменном виде курьером </w:t>
      </w:r>
      <w:r>
        <w:rPr>
          <w:spacing w:val="-1"/>
          <w:sz w:val="22"/>
          <w:szCs w:val="22"/>
        </w:rPr>
        <w:t>или другими видами связи</w:t>
      </w:r>
      <w:r>
        <w:rPr>
          <w:sz w:val="22"/>
          <w:szCs w:val="22"/>
        </w:rPr>
        <w:t xml:space="preserve">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31.05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района                          _________________  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10-05-19T04:27:00Z</dcterms:modified>
  <cp:revision>56</cp:revision>
  <dc:subject/>
  <dc:title>7</dc:title>
</cp:coreProperties>
</file>