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Извещению 268 от 20.05.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 на приобретение  принтеров для отдела ЗАГС администрации Орджоникидзевского района города Перми</w:t>
        <w:br/>
      </w:r>
    </w:p>
    <w:p>
      <w:pPr>
        <w:pStyle w:val="Normal"/>
        <w:ind w:left="360" w:hanging="0"/>
        <w:rPr/>
      </w:pPr>
      <w:r>
        <w:rPr/>
        <w:tab/>
        <w:t>Принтер матричный для печати на оригиналах документов, количество 3 штуки, цена за штуку – 31 000 рублей с НДС, сумма – 93 000 рублей с НДС.</w:t>
      </w:r>
    </w:p>
    <w:p>
      <w:pPr>
        <w:pStyle w:val="Normal"/>
        <w:ind w:left="360" w:hanging="0"/>
        <w:rPr/>
      </w:pPr>
      <w:r>
        <w:rPr/>
        <w:t>Условия договора – поставка в течение 10 дней с момента  заключения контракта. Окончательный расчет после подписания акта сдачи-приемки товара, получения Заказчиком накладной, счета-фактуры.</w:t>
      </w:r>
    </w:p>
    <w:p>
      <w:pPr>
        <w:pStyle w:val="Normal"/>
        <w:ind w:left="360" w:hanging="0"/>
        <w:rPr/>
      </w:pPr>
      <w:r>
        <w:rPr/>
        <w:t>Доставку осуществить по адресу: г. Пермь, ул. Александра Щербакова, 24, каб. 224</w:t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945"/>
      </w:tblGrid>
      <w:tr>
        <w:trPr>
          <w:trHeight w:val="31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ричный принтер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иг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рядо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игл в ряду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льный форма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4+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льное количество копий (оригинал+копии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сть печати (High speed draft, 10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сть печати (High speed draft, 12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сть печати (Draft, 10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сть печати (Draft, 12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сть печати (Near letter quality, 10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сть печати (Near letter quality, 12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колонок при 10 cpi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ая плотность бумаги, м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льная плотность бумаги, м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толщины носите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о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буфера памяти, Кб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-240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инальная частота, Г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-60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уемые шрифт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pson Draft, Epson OCR-B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pson Roman, Epson Sans Serif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нтальная подача/фронтальный вывод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нтальная подача/вывод назад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ое выравнивание носите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ое определение границ носите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терфейсный кабель </w:t>
            </w:r>
            <w:r>
              <w:rPr>
                <w:lang w:val="en-US"/>
              </w:rPr>
              <w:t xml:space="preserve">USB </w:t>
            </w:r>
            <w:r>
              <w:rPr/>
              <w:t>экранированны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компенсации сломанной игл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уляци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PSON ESC/P2, IBM PPDS, Olivetti PR2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B пор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PT пор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йвер MS DOS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йвер </w:t>
            </w:r>
            <w:r>
              <w:rPr>
                <w:lang w:val="en-US"/>
              </w:rPr>
              <w:t>Windows 95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йвер </w:t>
            </w:r>
            <w:r>
              <w:rPr>
                <w:lang w:val="en-US"/>
              </w:rPr>
              <w:t>Windows 98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йвер </w:t>
            </w:r>
            <w:r>
              <w:rPr>
                <w:lang w:val="en-US"/>
              </w:rPr>
              <w:t>Windows ME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йвер </w:t>
            </w:r>
            <w:r>
              <w:rPr>
                <w:lang w:val="en-US"/>
              </w:rPr>
              <w:t xml:space="preserve">Windows 2000 Professional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йвер </w:t>
            </w:r>
            <w:r>
              <w:rPr>
                <w:lang w:val="en-US"/>
              </w:rPr>
              <w:t>Windows XP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йвер </w:t>
            </w:r>
            <w:r>
              <w:rPr>
                <w:lang w:val="en-US"/>
              </w:rPr>
              <w:t>Windows Vista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йвер Windows Server 2003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йвер Windows Server 2008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1:00Z</dcterms:created>
  <dc:creator>Дядя Витя - МОЛОДЕЦ!!!</dc:creator>
  <dc:description/>
  <cp:keywords/>
  <dc:language>en-US</dc:language>
  <cp:lastModifiedBy>gohova</cp:lastModifiedBy>
  <cp:lastPrinted>2010-04-30T09:55:00Z</cp:lastPrinted>
  <dcterms:modified xsi:type="dcterms:W3CDTF">2010-05-17T11:54:00Z</dcterms:modified>
  <cp:revision>7</cp:revision>
  <dc:subject/>
  <dc:title>Техническое задание  на приобретение оргтехники для отдела ЗАГС</dc:title>
</cp:coreProperties>
</file>