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268  от  20.05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осуществить поставку принтеров для отдела ЗАГС администрации Орджоникидзевского района города Перми 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упаковку, доставку, разгрузку, установку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поставки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: ____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0-05-17T11:51:00Z</dcterms:modified>
  <cp:revision>36</cp:revision>
  <dc:subject/>
  <dc:title/>
</cp:coreProperties>
</file>