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right="2700" w:hanging="0"/>
        <w:rPr/>
      </w:pPr>
      <w:r>
        <w:rPr/>
        <w:t xml:space="preserve">                                                    </w:t>
      </w:r>
      <w:r>
        <w:rPr/>
        <w:t>Орджоникидзевский район города Перми, перекресток ул. Лобвинской и ул. Репина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                                                                                       Приложение 1 к Извещению 269 от 20.05.2010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>
          <w:sz w:val="24"/>
        </w:rPr>
      </w:pPr>
      <w:r>
        <w:rPr>
          <w:sz w:val="24"/>
        </w:rPr>
        <w:t xml:space="preserve">ЛОКАЛЬНЫЙ СМЕТНЫЙ РАСЧЕТ № </w:t>
      </w:r>
      <w:bookmarkStart w:id="0" w:name="Ind"/>
      <w:bookmarkEnd w:id="0"/>
      <w:r>
        <w:rPr>
          <w:sz w:val="24"/>
        </w:rPr>
        <w:t>1</w:t>
      </w:r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1" w:name="Obj"/>
      <w:bookmarkEnd w:id="1"/>
      <w:r>
        <w:rPr/>
        <w:t>текущий ремонт стелы «В честь 40-летия Победы», находящейся                                                                                                        на перекрестке   ул. Лобвинской и ул. Репина в Орджоникидзевском районе г.Перми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 xml:space="preserve">Основание: </w:t>
      </w:r>
      <w:bookmarkStart w:id="2" w:name="Obosn"/>
      <w:bookmarkEnd w:id="2"/>
      <w:r>
        <w:rPr/>
        <w:t>Техническое задание.</w:t>
      </w:r>
    </w:p>
    <w:p>
      <w:pPr>
        <w:pStyle w:val="Normal"/>
        <w:ind w:left="2880" w:hanging="0"/>
        <w:rPr/>
      </w:pPr>
      <w:r>
        <w:rPr/>
        <w:t xml:space="preserve">Сметная стоимость </w:t>
      </w:r>
      <w:bookmarkStart w:id="3" w:name="SmPr"/>
      <w:bookmarkEnd w:id="3"/>
      <w:r>
        <w:rPr/>
        <w:t>399932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 xml:space="preserve">Средства  на оплату труда </w:t>
      </w:r>
      <w:bookmarkStart w:id="4" w:name="FOT"/>
      <w:bookmarkEnd w:id="4"/>
      <w:r>
        <w:rPr/>
        <w:t>103973 руб.</w:t>
      </w:r>
    </w:p>
    <w:p>
      <w:pPr>
        <w:pStyle w:val="Normal"/>
        <w:ind w:left="2880" w:hanging="0"/>
        <w:rPr/>
      </w:pPr>
      <w:r>
        <w:rPr/>
        <w:t>Составлен(а) в текущих (прогнозных) ценах по состоянию на 2 кв. 2010 г.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586"/>
        <w:gridCol w:w="3556"/>
        <w:gridCol w:w="621"/>
        <w:gridCol w:w="578"/>
        <w:gridCol w:w="993"/>
        <w:gridCol w:w="927"/>
        <w:gridCol w:w="1064"/>
        <w:gridCol w:w="889"/>
        <w:gridCol w:w="888"/>
        <w:gridCol w:w="1065"/>
        <w:gridCol w:w="1065"/>
        <w:gridCol w:w="1056"/>
      </w:tblGrid>
      <w:tr>
        <w:trPr>
          <w:tblHeader w:val="true"/>
          <w:trHeight w:val="278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, руб.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, руб.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597"/>
        <w:gridCol w:w="3542"/>
        <w:gridCol w:w="617"/>
        <w:gridCol w:w="594"/>
        <w:gridCol w:w="993"/>
        <w:gridCol w:w="921"/>
        <w:gridCol w:w="1064"/>
        <w:gridCol w:w="889"/>
        <w:gridCol w:w="883"/>
        <w:gridCol w:w="1061"/>
        <w:gridCol w:w="1064"/>
        <w:gridCol w:w="1065"/>
      </w:tblGrid>
      <w:tr>
        <w:trPr>
          <w:tblHeader w:val="true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5" w:name="Tab"/>
            <w:bookmarkEnd w:id="5"/>
            <w:r>
              <w:rPr>
                <w:sz w:val="18"/>
              </w:rPr>
              <w:t>1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 xml:space="preserve">Раздел 1. 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46-02-009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бивка штукатурки с поверхностей стен и потолков кирпичны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2,8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2,8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8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7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53-16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монт кладки стен отдельными местами: кирпично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м3 кладк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1,8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3,4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53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9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3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4,8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5-02-036-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укатурка по сетке без устройства каркаса: высококачественная стен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оштукатуриваемой поверхнос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50,6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14,5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9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2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3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,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7,2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3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5-04-006-0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крытие поверхностей грунтовкой глубокого проникновения: за 2 раза стен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1,8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3,2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3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9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П1-3-2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 т груз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П3-3-30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ревозка навалочных грузов автомобилями-самосвалами (работающими вне карьеров), расстояние перевозки 30 км: класс груза 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2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 в ценах 2001г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90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6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8,8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59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 с учетом коэффициентов к итога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38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63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2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1,2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44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 том числе, справочно: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При ремонте и реконструкции зданий и сооружений работы, аналогичные технологическим процессам в новом строительстве ОЗП=1,15; ЭМ=1,25; ЗПМ=1,25; ТЗ=1,15; ТЗМ=1,25  (Поз. 3-4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39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475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В текущих ценах 2 кв.2010г. ОЗП=7,5; ЭМ-ЗПМ=4,19; ЗПМ=7,5; МАТ=4,25  (Поз. 1-4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73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95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3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Перевозка  а/т грунта ,мусора ПЗ=5,68  (Поз. 6-7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83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 том числе, справочно: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86%*0,94 ФОТ (от 58605)  (Поз. 2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37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105%*0.9 * 0,94 ФОТ (от 41648)  (Поз. 3-4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99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110%*0.9 * 0,94 ФОТ (от 3720)  (Поз. 1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6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70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 том числе, справочно: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55%*0.85 ФОТ (от 41648)  (Поз. 3-4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47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70% ФОТ (от 58605)  (Поз. 2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02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70%*0.85 ФОТ (от 3720)  (Поз. 1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1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и по смете: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Работы по реконструкции зданий и сооружений (усиление и замена существующих конструкций, разборка и возведение отдельных конструктивных элементов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9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7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Стены (ремонтно-строительные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253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4,8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Отделоч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79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1,6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4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Погрузо-разгрузочные работы при автоперевозках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Перевозка грузов автотранспорто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892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1,2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44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61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Машины и механиз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2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97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83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70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00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9993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21,2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2,4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left="2880" w:hanging="0"/>
        <w:jc w:val="left"/>
        <w:rPr>
          <w:sz w:val="24"/>
        </w:rPr>
      </w:pPr>
      <w:r>
        <w:rPr>
          <w:sz w:val="24"/>
        </w:rPr>
        <w:t xml:space="preserve">Составил </w:t>
      </w:r>
      <w:bookmarkStart w:id="6" w:name="Sost"/>
      <w:bookmarkEnd w:id="6"/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 w:val="24"/>
        </w:rPr>
      </w:pPr>
      <w:r>
        <w:rPr>
          <w:sz w:val="24"/>
        </w:rPr>
        <w:t xml:space="preserve">Проверил </w:t>
      </w:r>
      <w:bookmarkStart w:id="7" w:name="Prov"/>
      <w:bookmarkEnd w:id="7"/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sectPr>
      <w:headerReference w:type="default" r:id="rId2"/>
      <w:type w:val="nextPage"/>
      <w:pgSz w:orient="landscape" w:w="16838" w:h="11906"/>
      <w:pgMar w:left="1260" w:right="81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ранд-СМЕ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5:01:00Z</dcterms:created>
  <dc:creator>user</dc:creator>
  <dc:description/>
  <cp:keywords/>
  <dc:language>en-US</dc:language>
  <cp:lastModifiedBy>gohova</cp:lastModifiedBy>
  <dcterms:modified xsi:type="dcterms:W3CDTF">2010-05-19T11:56:00Z</dcterms:modified>
  <cp:revision>3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