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2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269  от  20.05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, мы, нижеподписавшиеся, предлагаем выполнить текущий ремонт стелы «В честь 40- летия Победы», находящейся  на перекрестке ул.Лобвинская и ул.Репина в Орджоникидзевском районе города Перми  в соответствии со сметным расчетом № 1.            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товаров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упаковку, доставку, разгрузку, установку, а также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выполнения работ: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выполнения работ: 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cp:lastPrinted>2010-05-19T10:16:00Z</cp:lastPrinted>
  <dcterms:modified xsi:type="dcterms:W3CDTF">2010-05-19T11:53:00Z</dcterms:modified>
  <cp:revision>41</cp:revision>
  <dc:subject/>
  <dc:title/>
</cp:coreProperties>
</file>