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69  от 20.05.2010 о проведении запроса котировок №К-10/05-2010 на  текущий ремонт стелы «В честь 40 – летия Победы», находящейся на перекрестке ул. Лобвинская и ул. Репина в Орджоникидзевском районе города Перми в 2010 году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  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работ по текущему ремонту стелы «В честь 40 – летия Победы», находящейся на перекрестке ул. Лобвинская и ул. Репина в Орджоникидзевском районе города  Перми в 2010 году в соответствии с локальным сметным расчетом (Приложение № 1 к Извещению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 xml:space="preserve">г. Пермь, Орджоникидзевский район, перекресток ул. Лобвинская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Репина.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 xml:space="preserve">начало выполнения работ – с момента заключения муниципального контракта; окончание выполнения работ – в течение 10 рабочих дней  с момента заключения муниципального контракта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и виды работ: </w:t>
      </w:r>
      <w:r>
        <w:rPr>
          <w:sz w:val="22"/>
          <w:szCs w:val="22"/>
        </w:rPr>
        <w:t>Работы выполняются в соответствии с локальным сметным  расчетом  № 1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24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дрядчик осуществляет доставку, разгрузку, переноску поставляемых материалов, соответствующих государственным стандартам и строительным нормам РФ, имеющих сертификаты соответствия качеству, а также производит вывоз строительного мусора на городской полигон ТБО с предоставлением подтверждающих документов.</w:t>
      </w:r>
    </w:p>
    <w:p>
      <w:pPr>
        <w:pStyle w:val="Normal"/>
        <w:autoSpaceDE w:val="false"/>
        <w:ind w:right="324" w:firstLine="540"/>
        <w:jc w:val="both"/>
        <w:rPr/>
      </w:pPr>
      <w:r>
        <w:rPr>
          <w:sz w:val="22"/>
          <w:szCs w:val="22"/>
        </w:rPr>
        <w:t xml:space="preserve">Подрядчик обеспечивает сохранность конструкций, зеленых насаждений во время проведения работ; обеспечивает соблюдение норм техники безопасности, пожарной безопасности, охраны окружающей среды, ведет общий журнал производства работ. </w:t>
      </w:r>
    </w:p>
    <w:p>
      <w:pPr>
        <w:pStyle w:val="Normal"/>
        <w:autoSpaceDE w:val="false"/>
        <w:ind w:right="32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399932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  <w:sz w:val="22"/>
          <w:szCs w:val="22"/>
        </w:rPr>
        <w:t xml:space="preserve">Оплата услуг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за  оказанные услуги производится Заказчиком в течение 10 (десяти) банковских дней после  выполнения работ, подписания сторонами  форм КС-2 и КС-3, счета-фактуры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услуги  должна быть указана с учетом расходов на приобретение материалов, доставку разгрузку, а также расходов на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Вашего согласия принять участие в запросе котировок на текущий ремонт стелы «В честь 40 – летия Победы», находящейся на перекрестке ул. Лобвинская и ул. Репина  в Орджоникидзевском районе города Перми, просим представить котировочную заявку в письменном виде курьером или 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по  адресу: г. Пермь, ул. А. Щербакова, 24, к. 310 до 09:00 часов </w:t>
      </w:r>
      <w:r>
        <w:rPr>
          <w:sz w:val="22"/>
          <w:szCs w:val="22"/>
        </w:rPr>
        <w:t>местного времени  02.06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локальный сметный расчет,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 главы администрации  Орджоникидзевского района     _______________        А.А.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sz w:val="16"/>
          <w:szCs w:val="16"/>
        </w:rPr>
        <w:t>(подпись, печать)</w:t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10-05-19T10:22:00Z</cp:lastPrinted>
  <dcterms:modified xsi:type="dcterms:W3CDTF">2010-05-19T04:41:00Z</dcterms:modified>
  <cp:revision>58</cp:revision>
  <dc:subject/>
  <dc:title>7</dc:title>
</cp:coreProperties>
</file>