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2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поликлиника № 4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мая 2010 года</w:t>
        <w:br/>
        <w:t xml:space="preserve">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П</w:t>
      </w:r>
      <w:r>
        <w:rPr>
          <w:bCs/>
        </w:rPr>
        <w:t>оставка медицинского оборудования для               МУЗ «ГКП № 4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/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Чазовой Е.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0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лкина И.В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Cs/>
          <w:sz w:val="22"/>
          <w:szCs w:val="22"/>
        </w:rPr>
        <w:t>МУЗ «Городская клиническая поликлиника № 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Зуева Н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z w:val="22"/>
          <w:szCs w:val="22"/>
        </w:rPr>
        <w:t>614087, г. Пермь,  ул. Академика Вавилова, д.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bCs/>
          <w:sz w:val="22"/>
          <w:szCs w:val="22"/>
        </w:rPr>
        <w:t xml:space="preserve"> 238-09-38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e-mail: gkp4@mail.r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П</w:t>
      </w:r>
      <w:r>
        <w:rPr>
          <w:bCs/>
        </w:rPr>
        <w:t>оставка медицинского оборудования для  МУЗ «ГКП № 4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 3 750 000 (Три миллиона семьсот пятьдесят тысяч) рублей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кон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7, г.Москва, ул.Гашека, д.8-10, стр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кс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Космонавтов Ш., 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Баолин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1-я Красноармейская, д.41, офис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ис 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704"/>
        <w:gridCol w:w="2410"/>
        <w:gridCol w:w="127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икс 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зова Е.К. Гобеджашвили О.Г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418"/>
        <w:gridCol w:w="1843"/>
        <w:gridCol w:w="2551"/>
        <w:gridCol w:w="1938"/>
        <w:gridCol w:w="7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кон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характеристики товара, указанные в  пп.21,61,120, не соответствуют характеристикам, указанным в Техническом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 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Баолин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не указано наименование и модель предлагаемого товара; характеристики товара, указанные в  пп.19,38,40,45,50,84, не соответствуют характеристикам, указанным в Техническом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 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не указано наименование и модель предлагаемого товара; характеристики товара, указанные в  пп.19,38,40,45,50,84, не соответствуют характеристикам, указанным в Техническом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 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906"/>
        <w:gridCol w:w="3691"/>
      </w:tblGrid>
      <w:tr>
        <w:trPr/>
        <w:tc>
          <w:tcPr>
            <w:tcW w:w="3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 Чазов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 Палкин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М. Корш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48:00Z</dcterms:created>
  <dc:creator>ump15</dc:creator>
  <dc:description/>
  <cp:keywords/>
  <dc:language>en-US</dc:language>
  <cp:lastModifiedBy>ump18</cp:lastModifiedBy>
  <cp:lastPrinted>2010-05-20T11:36:00Z</cp:lastPrinted>
  <dcterms:modified xsi:type="dcterms:W3CDTF">2010-05-20T07:39:00Z</dcterms:modified>
  <cp:revision>13</cp:revision>
  <dc:subject/>
  <dc:title>ПРОТОКОЛ № 01/03-07</dc:title>
</cp:coreProperties>
</file>