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запроса котировок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20» мая 2010 г. № 8</w:t>
      </w:r>
    </w:p>
    <w:p>
      <w:pPr>
        <w:pStyle w:val="Heading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ейнерами для сбора твердых бытовых отходов и их обслужив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обеспечивает наличие и обслуживание контейнеров для сбора твердых бытовых отходов (далее – ТБО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и схемами установки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b/>
          <w:sz w:val="24"/>
          <w:szCs w:val="24"/>
        </w:rPr>
        <w:t>Перечень мест установки контейнеров и их количество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94"/>
        <w:gridCol w:w="2670"/>
        <w:gridCol w:w="2570"/>
        <w:gridCol w:w="1604"/>
      </w:tblGrid>
      <w:tr>
        <w:trPr>
          <w:trHeight w:val="296" w:hRule="atLeast"/>
        </w:trPr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-во контейнеров 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К имени Киров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завод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Новый Крым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ерала Панфил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гистраль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м/р Васильевк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ар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жинског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Заозерье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ясолоб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ислотные дачи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кит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й микрорайон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тарик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исим -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холож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исим (Тм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905 год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ышка - 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лин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Запруд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ядов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Садовый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рш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ерхняя курья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-я Ли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 (конечная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льчак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подром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"Ироничная компания"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Декабрист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ладимирский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гарьин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рохалев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адемика Курчат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усаров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ул. Гусар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ахаревка (Тм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силье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</w:tr>
    </w:tbl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я по организации сбора, временного хранения, регулярного </w:t>
      </w:r>
      <w:r>
        <w:rPr>
          <w:sz w:val="24"/>
        </w:rPr>
        <w:t xml:space="preserve">вывоза ТБО </w:t>
      </w:r>
      <w:r>
        <w:rPr>
          <w:color w:val="000000"/>
          <w:sz w:val="24"/>
          <w:szCs w:val="24"/>
        </w:rPr>
        <w:t xml:space="preserve">необходимо производить в соответствии с требованиями </w:t>
      </w:r>
      <w:r>
        <w:rPr>
          <w:sz w:val="24"/>
          <w:szCs w:val="24"/>
        </w:rPr>
        <w:t xml:space="preserve">Правил благоустройства и содержания территории в городе Перми, утвержденных решением Пермской городской Думы от 29.01.2008 №4 и </w:t>
      </w:r>
      <w:r>
        <w:rPr>
          <w:sz w:val="24"/>
        </w:rPr>
        <w:t xml:space="preserve">Санитарных правил содержания территорий населенных мест </w:t>
      </w:r>
      <w:r>
        <w:rPr>
          <w:sz w:val="24"/>
          <w:szCs w:val="24"/>
        </w:rPr>
        <w:t>42-128-4690-88.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b/>
          <w:color w:val="000000"/>
          <w:sz w:val="24"/>
          <w:szCs w:val="24"/>
        </w:rPr>
        <w:t>Требования к обслуживанию контейнеров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стандартными,</w:t>
      </w:r>
      <w:r>
        <w:rPr>
          <w:sz w:val="24"/>
          <w:szCs w:val="24"/>
        </w:rPr>
        <w:t xml:space="preserve"> обеспечивающими механизированную выгрузку ТБО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объемом 0,75 – 0,8 куб.м., металлическими, оборудованными крышками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На все контейнеры должна быть нанесена маркировка </w:t>
      </w:r>
      <w:r>
        <w:rPr>
          <w:color w:val="000000"/>
          <w:sz w:val="24"/>
          <w:szCs w:val="24"/>
        </w:rPr>
        <w:t>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 xml:space="preserve">онтейнеры должны быть в технически исправном состоянии и иметь надлежащий эстетический вид.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содержаться в надлежащем санитарном состоянии, постоянно находиться в чистом состоянии снаружи, на контейнерах не должно быть надписей, граффити, рекламы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не должны быть переполнены мусором выше верхней кромки края контейнера.</w:t>
      </w:r>
      <w:r>
        <w:rPr>
          <w:sz w:val="24"/>
          <w:szCs w:val="24"/>
        </w:rPr>
        <w:t xml:space="preserve"> Эксплуатация контейнеров с переполнением мусора запрещается.</w:t>
      </w:r>
      <w:r>
        <w:rPr>
          <w:sz w:val="24"/>
        </w:rPr>
        <w:t xml:space="preserve"> Не допускается загнивание и разложение отходов в контейнерах.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тний период необходимо обязательное проведение дезинфекции контейнеров с периодичностью не реже 2 раз в месяц, в зимний период – не реже 1 раза в месяц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борку мусора, образовавшегося при выгрузке из контейнеров в мусоровоз, обязана производить организация, осуществляющая вывоз ТБО.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диусе 3-х метров от контейнеров не должно быть бытового мусор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10.</w:t>
        <w:tab/>
        <w:t xml:space="preserve">В зимний период подъездные пути и подходы к контейнерам должны быть очищены от снега и наледей. 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Вывоз ТБО допускается только на специально отведенные полигоны бытовых и пищевых отходов. 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/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/ ___________________</w:t>
      <w:tab/>
      <w:tab/>
      <w:t>___________________/ 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45:00Z</dcterms:created>
  <dc:creator>Compaq-2</dc:creator>
  <dc:description/>
  <cp:keywords/>
  <dc:language>en-US</dc:language>
  <cp:lastModifiedBy>lchug</cp:lastModifiedBy>
  <cp:lastPrinted>2010-05-12T15:20:00Z</cp:lastPrinted>
  <dcterms:modified xsi:type="dcterms:W3CDTF">2010-05-20T03:06:00Z</dcterms:modified>
  <cp:revision>8</cp:revision>
  <dc:subject/>
  <dc:title/>
</cp:coreProperties>
</file>