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126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/>
      </w:pPr>
      <w:r>
        <w:rPr/>
        <w:t>на право заключить муниципальный контракт на выполнение работ  по текущему ремонту лестничных и мостовых переходов на территории Свердловского района города Перми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0» мая 2010 года</w:t>
        <w:br/>
        <w:t xml:space="preserve">       11 часов 5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«</w:t>
      </w:r>
      <w:r>
        <w:rPr/>
        <w:t>На право заключить муниципальный контракт на выполнение работ  по текущему ремонту лестничных и мостовых переходов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председательствующим единогласно избран Мохов Д.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ствующий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  <w:t>Выполнение работ  по текущему ремонту лестничных и мостовых переходов на территории Свердловского района города Перми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 020 499 рублей 67 копеек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Максима Горького, 76-8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 Инвест Проек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1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-Классик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Чкалова, 38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укьянов Евгений Николае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дмирала Нахимова,12-4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уначарского, 97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вченко, 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ляр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нина, 66 оф. 3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хДор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57 оф.30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Встречная, 35а оф. 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Набережная 3-я, 4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интек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ульти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Большевистская, 196 б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ИКС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 Инвест Про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укьянов Евгений Никола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инте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ульти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ИКС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тказать в допуске </w:t>
      </w:r>
      <w:r>
        <w:rPr/>
        <w:t>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67"/>
        <w:gridCol w:w="1417"/>
        <w:gridCol w:w="1537"/>
        <w:gridCol w:w="2884"/>
        <w:gridCol w:w="1555"/>
        <w:gridCol w:w="1134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-Класс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«сведения о качестве рабо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ляр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0:00Z</dcterms:created>
  <dc:creator>ump15</dc:creator>
  <dc:description/>
  <cp:keywords/>
  <dc:language>en-US</dc:language>
  <cp:lastModifiedBy>СОК</cp:lastModifiedBy>
  <cp:lastPrinted>2010-05-20T12:34:00Z</cp:lastPrinted>
  <dcterms:modified xsi:type="dcterms:W3CDTF">2010-05-20T06:35:00Z</dcterms:modified>
  <cp:revision>3</cp:revision>
  <dc:subject/>
  <dc:title>ПРОТОКОЛ № 01/03-07</dc:title>
</cp:coreProperties>
</file>