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125А/1/1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  <w:color w:val="000000"/>
        </w:rPr>
        <w:t xml:space="preserve">на право заключить                       муниципальный контракт </w:t>
      </w:r>
      <w:r>
        <w:rPr>
          <w:b/>
        </w:rPr>
        <w:t xml:space="preserve">на выполнение работ по текущему ремонту  придомового проезда по ул. Мира,113 Индустриального района города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</w:rPr>
        <w:t>Перми в 2010 году.</w:t>
      </w:r>
    </w:p>
    <w:p>
      <w:pPr>
        <w:pStyle w:val="Normal"/>
        <w:ind w:left="7797" w:hanging="7797"/>
        <w:jc w:val="both"/>
        <w:rPr>
          <w:bCs/>
        </w:rPr>
      </w:pPr>
      <w:r>
        <w:rPr>
          <w:b/>
        </w:rPr>
        <w:t xml:space="preserve">                                </w:t>
      </w:r>
      <w:r>
        <w:rPr>
          <w:b/>
        </w:rPr>
        <w:t>для МБУ «Благоустройство Индустриального района»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>г. Пермь                                                            «20» мая 2010 года</w:t>
        <w:br/>
        <w:t>12часов 1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>
          <w:color w:val="000000"/>
        </w:rPr>
        <w:t xml:space="preserve">на право заключить муниципальный контракт </w:t>
      </w:r>
      <w:r>
        <w:rPr/>
        <w:t>на выполнение работ по текущему ремонту  придомового  проезда по ул.Мира,113 Индустриального района г. Перми в 2010 год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</w:rPr>
        <w:t xml:space="preserve">В связи с отсутствием на заседании председателя и заместителя председателя комиссии в соответствии с п.7.3.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</w:t>
      </w:r>
      <w:r>
        <w:rPr>
          <w:sz w:val="22"/>
          <w:szCs w:val="22"/>
        </w:rPr>
        <w:t xml:space="preserve"> Мохова Дениса Анатольевич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едседательствующий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Мохов Денис Анатолье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Трофимов Дмитрий Алексее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адежд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 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rPr/>
      </w:pPr>
      <w:r>
        <w:rPr>
          <w:color w:val="000000"/>
        </w:rPr>
        <w:t xml:space="preserve">Право заключить муниципальный контракт </w:t>
      </w:r>
      <w:r>
        <w:rPr/>
        <w:t>на выполнение работ по текущему ремонту  придомового  проезда по ул.Мира,113 Индустриального района г. Перми в 2010 году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Normal"/>
        <w:jc w:val="both"/>
        <w:rPr/>
      </w:pPr>
      <w:r>
        <w:rPr/>
        <w:t>749 975,59 рублей</w:t>
      </w:r>
      <w:r>
        <w:rPr>
          <w:bCs/>
          <w:color w:val="000000"/>
        </w:rPr>
        <w:t xml:space="preserve"> (Семьсот сорок девять тысяч девятьсот семьдесят пять рублей) 59 копеек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794"/>
        <w:gridCol w:w="4916"/>
      </w:tblGrid>
      <w:tr>
        <w:trPr>
          <w:trHeight w:val="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4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Индивидуальный предприниматель Першинова Елена Александровн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89, г.Пермь, ул. Балхашская,73</w:t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Индивидуальный предприниматель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>Голев Дмитрий Валерьевич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97, г.Пермь, ул. Строителей,</w:t>
            </w:r>
            <w:r>
              <w:rPr>
                <w:lang w:val="en-US"/>
              </w:rPr>
              <w:t xml:space="preserve"> </w:t>
            </w:r>
            <w:r>
              <w:rPr/>
              <w:t>д.36 кв.1</w:t>
            </w:r>
          </w:p>
        </w:tc>
      </w:tr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Торгово Строительная Компания «Пермпромсервис»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highlight w:val="yellow"/>
              </w:rPr>
            </w:pPr>
            <w:r>
              <w:rPr/>
              <w:t>614077, г.Пермь, ул. Встречная, 35а,оф.13</w:t>
            </w:r>
          </w:p>
        </w:tc>
      </w:tr>
      <w:tr>
        <w:trPr>
          <w:trHeight w:val="4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«ТехДорГрупп»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00, г.Пермь, ул. Орджоникидзе,57 ф.30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/>
        <w:t>1.</w:t>
      </w:r>
      <w:r>
        <w:rPr>
          <w:b/>
        </w:rPr>
        <w:t xml:space="preserve"> </w:t>
      </w:r>
      <w:r>
        <w:rPr/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644"/>
        <w:gridCol w:w="2116"/>
        <w:gridCol w:w="1795"/>
      </w:tblGrid>
      <w:tr>
        <w:trPr>
          <w:trHeight w:val="16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50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ершинова Елена Александровн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Индивидуальный предприниматель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>Голев Дмитрий Валерьевич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авина Н.Ю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</w:t>
            </w:r>
          </w:p>
          <w:p>
            <w:pPr>
              <w:pStyle w:val="Normal"/>
              <w:spacing w:lineRule="auto" w:line="228"/>
              <w:rPr>
                <w:highlight w:val="yellow"/>
              </w:rPr>
            </w:pPr>
            <w:r>
              <w:rPr/>
              <w:t>ответственностью  «Торгово Строительная Компания  «Пермпромсервис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авина Н.Ю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2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>«ТехДорГрупп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 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авина Н.Ю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ствующий                                       __________________   Мохов Д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                                                  ___________________ Трофимов Д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секретарь комиссии                 ___________________  Савина Н.Ю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                                   ____________________ Яркова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2">
    <w:name w:val=" Знак Знак2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6">
    <w:name w:val=" Знак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7:14:00Z</dcterms:created>
  <dc:creator>ump15</dc:creator>
  <dc:description/>
  <cp:keywords/>
  <dc:language>en-US</dc:language>
  <cp:lastModifiedBy>опер5</cp:lastModifiedBy>
  <cp:lastPrinted>2010-03-23T12:53:00Z</cp:lastPrinted>
  <dcterms:modified xsi:type="dcterms:W3CDTF">2010-05-20T08:26:00Z</dcterms:modified>
  <cp:revision>190</cp:revision>
  <dc:subject/>
  <dc:title>ПРОТОКОЛ № 01/03-07</dc:title>
</cp:coreProperties>
</file>