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120А/</w:t>
      </w:r>
      <w:r>
        <w:rPr>
          <w:b/>
          <w:lang w:val="en-US"/>
        </w:rPr>
        <w:t>1</w:t>
      </w:r>
      <w:r>
        <w:rPr>
          <w:b/>
        </w:rPr>
        <w:t>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по текущему ремонту улиц и дорог </w:t>
      </w:r>
      <w:r>
        <w:rPr>
          <w:b/>
          <w:color w:val="000000"/>
        </w:rPr>
        <w:t xml:space="preserve">Мотовилихинского района г.Перми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в 2010 году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0» мая 2010 года</w:t>
        <w:br/>
        <w:t xml:space="preserve">    12 часов 30 минут</w:t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</w:t>
      </w:r>
      <w:r>
        <w:rPr/>
        <w:t xml:space="preserve">выполнение работ по текущему ремонту улиц и дорог </w:t>
      </w:r>
      <w:r>
        <w:rPr>
          <w:color w:val="000000"/>
        </w:rPr>
        <w:t>Мотовилихинского района г.Перми в 2010 году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Мохова Дениса Анатольевич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Мохов Денис Анатоль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 Уральская, 36.</w:t>
      </w:r>
    </w:p>
    <w:p>
      <w:pPr>
        <w:pStyle w:val="Normal"/>
        <w:jc w:val="both"/>
        <w:rPr/>
      </w:pPr>
      <w:r>
        <w:rPr/>
        <w:t>Телефон – (342) 2-66-08-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"/>
        <w:rPr/>
      </w:pPr>
      <w:r>
        <w:rPr>
          <w:color w:val="000000"/>
        </w:rPr>
        <w:t>Право заключить муниципальный контракт на выполнение работ по текущему ремонту улиц и дорог Мотовилихинского района г.Перми  в 2010 год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</w:rPr>
        <w:t xml:space="preserve">8 855 248 </w:t>
      </w:r>
      <w:r>
        <w:rPr>
          <w:b/>
          <w:bCs/>
          <w:color w:val="000000"/>
        </w:rPr>
        <w:t>рублей 64 коп</w:t>
      </w:r>
      <w:r>
        <w:rPr>
          <w:bCs/>
          <w:color w:val="000000"/>
        </w:rPr>
        <w:t>. (Восемь миллионов восемьсот пятьдесят пять тысяч двести сорок восемь рублей 64 коп.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ОО «Альянс-АиО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00, г.Пермь, ул. Карпинского, 8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Габионы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Маршрутная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ОО «Сарко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990, г.Пермь, ул. Хлебозаводская, 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ОО «Электротехпром-ЭМУ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13, г.Пермь, ул. Набережная 3-я, 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АО «Пермавтодор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81, г.Пермь, ш.Космонавтов, 61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престиж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210, Пермский край, Карагайский район, с.Карагай, ул.Кирова, 1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ОО «Строительное управление – 157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07, г.Пермь, ул. Героев Хасана, 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ОО МФ «Спарго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58, г.Пермь, ул.9 Января, 1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953"/>
        <w:gridCol w:w="2094"/>
        <w:gridCol w:w="1526"/>
      </w:tblGrid>
      <w:tr>
        <w:trPr>
          <w:trHeight w:val="22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69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7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ОО «Альянс-АиО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ов Д.А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Габионы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ов Д.А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ОО «Сарко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ов Д.А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ОО «Электротехпром-ЭМУ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ов Д.А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АО «Пермавтодор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ов Д.А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престиж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ов Д.А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ОО «Строительное управление – 157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ов Д.А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ОО МФ «Спарго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ов Д.А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60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Мохов Д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Член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/>
              <w:t>_________________     Савин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Назукина И.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39:00Z</dcterms:created>
  <dc:creator>ump15</dc:creator>
  <dc:description/>
  <cp:keywords/>
  <dc:language>en-US</dc:language>
  <cp:lastModifiedBy>опер4</cp:lastModifiedBy>
  <cp:lastPrinted>2010-05-07T14:07:00Z</cp:lastPrinted>
  <dcterms:modified xsi:type="dcterms:W3CDTF">2010-05-20T08:56:00Z</dcterms:modified>
  <cp:revision>11</cp:revision>
  <dc:subject/>
  <dc:title>ПРОТОКОЛ № 01/03-07</dc:title>
</cp:coreProperties>
</file>