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 по организации  мероприятий по сносу некапитальных строений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20» ма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услуг по организации мероприятий по сносу некапитальных строений (извещение №  16/2  от 12 мая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12 ма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179 2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 Оказание услуг по организации мероприятий по сносу некапитальных строений, в соответствии  с  характеристикой и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 Срок оказания услуг: с момента заключения муниципального контракта по 10.07.2010 года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 Место оказания услуг:  г. Пермь, Свердловский район (по согласованию с Заказчиком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емка оказанных услуг  производится по каждому снесенному некапитальному стро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Заказчик производит приемку оказанных услуг на соответствие сроков, объема и качества услуг требованиям, установленным муниципальным контрактом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оказанных услуг по каждому снесенному некапитальному строению производится с составлением  промежуточного акта  сдачи-приемки оказанных услуг по сносу  </w:t>
      </w:r>
      <w:r>
        <w:rPr>
          <w:bCs/>
          <w:iCs/>
          <w:sz w:val="24"/>
          <w:szCs w:val="24"/>
        </w:rPr>
        <w:t>некапитальных строений</w:t>
      </w:r>
      <w:r>
        <w:rPr>
          <w:sz w:val="24"/>
          <w:szCs w:val="24"/>
        </w:rPr>
        <w:t xml:space="preserve"> и передаче их на хранение, который подписывается уполномоченными лицами  сторон  муниципального контракта на дату  сноса некапитального строения</w:t>
      </w:r>
      <w:r>
        <w:rPr>
          <w:bCs/>
          <w:iCs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 о приемке выполненных работ ( форма КС-2) составляется в 3-х экземплярах и подписывается с одной стороны – Заказчиком, с другой стороны - Исполнителем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ab/>
        <w:t>При оказании услуг Исполнитель  обеспечивает надлежащее качество их выполнения. Качество услуг определяется их соответствием требованиям муниципального контрак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После полного оказания услуг, но не позднее 15.07.2010 Исполнитель предоставляет Заказчику документы: акт о приемке выполненных работ (форма КС-2); справка о стоимости выполненных работ и затрат (форма КС-3) -итоговая; итоговый акт сдачи-приемки оказанных услуг,  составляется на основании промежуточных актов сдачи-приемки оказанных услуг по сносу </w:t>
      </w:r>
      <w:r>
        <w:rPr>
          <w:bCs/>
          <w:iCs/>
          <w:sz w:val="24"/>
          <w:szCs w:val="24"/>
        </w:rPr>
        <w:t>некапитальных строений</w:t>
      </w:r>
      <w:r>
        <w:rPr>
          <w:sz w:val="24"/>
          <w:szCs w:val="24"/>
        </w:rPr>
        <w:t xml:space="preserve"> и передаче их на хранение  (на каждое  снесенное </w:t>
      </w:r>
      <w:r>
        <w:rPr>
          <w:bCs/>
          <w:iCs/>
          <w:sz w:val="24"/>
          <w:szCs w:val="24"/>
        </w:rPr>
        <w:t>некапитальное строение)</w:t>
      </w:r>
      <w:r>
        <w:rPr>
          <w:sz w:val="24"/>
          <w:szCs w:val="24"/>
        </w:rPr>
        <w:t>; счет-фактура.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казчик обязан в течение 5 рабочих дней с момента получения от Исполнителя вышеуказанных документов -  подписать документы, либо представить в письменном виде мотивированные возражения. 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Исполнителем за свой счет.</w:t>
      </w:r>
    </w:p>
    <w:p>
      <w:pPr>
        <w:pStyle w:val="23"/>
        <w:tabs>
          <w:tab w:val="clear" w:pos="708"/>
          <w:tab w:val="left" w:pos="284" w:leader="none"/>
          <w:tab w:val="left" w:pos="5181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плата услуг по муниципальному  контракту производится Заказчиком в течение 10 банковских дней с момента подписания  документов сторонами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дин Андрей Вадим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ирма Ю-САВ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Отклонить котировочную  заявку  ИП Бурдина Андрея Вадимовича,  в соответствии с ч. 3 ст. 47 Федерального закона № 94-ФЗ (не соответствие  требованиям,  установленным в извещении о проведении запроса котировок, а именно: в котировочной заявке ИП Бурдина Андрея Вадимовича не продекларирована принадлежность к субъектам малого предпринимательства, в соответствии с п.1 ч.1 с. 4 Федерального закона № 209-ФЗ ).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ОО «Пермь-Благоустройство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 614022, г. Пермь, ул. Кавалерийская,1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93-11-99, 8902-804-85-61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162 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ООО «Фирма Ю-САВ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 614058, г. Пермь, ул. 9-го Января,16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78-61-50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171 000, 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2"/>
                <w:szCs w:val="22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>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20» мая 2010 г. № 16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2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ирма Ю-СА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10:00Z</dcterms:created>
  <dc:creator>Петрухина ВА</dc:creator>
  <dc:description/>
  <cp:keywords/>
  <dc:language>en-US</dc:language>
  <cp:lastModifiedBy>us1062</cp:lastModifiedBy>
  <cp:lastPrinted>2010-03-23T09:31:00Z</cp:lastPrinted>
  <dcterms:modified xsi:type="dcterms:W3CDTF">2010-05-20T06:17:00Z</dcterms:modified>
  <cp:revision>11</cp:revision>
  <dc:subject/>
  <dc:title>ПРОТОКОЛ № 55</dc:title>
</cp:coreProperties>
</file>