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-М от «20» ма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7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вка молока и молочных продукт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ДОУ «ЦРР – детский сад №371»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вка молока и молочных продукт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ДОУ «ЦРР – детский сад №371»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Илона</cp:lastModifiedBy>
  <cp:lastPrinted>2010-05-19T16:02:00Z</cp:lastPrinted>
  <dcterms:modified xsi:type="dcterms:W3CDTF">2010-05-19T10:03:00Z</dcterms:modified>
  <cp:revision>12</cp:revision>
  <dc:subject/>
  <dc:title>СОГЛАСОВАНО</dc:title>
</cp:coreProperties>
</file>