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2-М от «20» мая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>поставку молока и молочных продуктов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Центр развития ребенка – детский сад №371» г. Пер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мет закуп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ставка молока и молочных продук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  <w:highlight w:val="yellow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03 259 рублей 40 копее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Индустриальны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тахановская, 6а, (корпус №1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Льва Толстого, 6, (корпус №2)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абушкина, 4, (корпус №3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нь 20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контракта включены расходы: на перевозку, погрузку/разгрузку, страхование, уплату таможенных пошлин,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МДОУ «ЦРР – детский сад №371» структурное подразделение №3,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о адресу: г. Пермь, ул. Бабушкина, 4,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рабочие дни с 9.00. до 17.00 в кабинете секретар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я №2) с заполненным техническим заданием (Приложение №1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вязи с отсутствия в системы электронной документации Заказчик не располагает технической возможностью принимать заявки в форме электронного докумен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7.05.2010 в 17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и условия оплаты поставки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7 и не позднее 15 дней с даты подписания протокола рассмотрения и оценки котировочных заявок</w:t>
            </w:r>
          </w:p>
        </w:tc>
      </w:tr>
      <w:tr>
        <w:trPr>
          <w:trHeight w:val="15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и заполненном техническом задании (Приложение№1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17.00 27.05.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дошкольное образовательное учреждение «Центр развития ребенка – детский сад №371№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 г. Пермь, ул. Стахановская, 6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асина Илона Николае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23-06-07, 8-919-444-70-5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ds365perm@yandex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Заведующий МДОУ №371</w:t>
        <w:tab/>
        <w:tab/>
        <w:tab/>
        <w:tab/>
        <w:tab/>
        <w:t xml:space="preserve">      </w:t>
        <w:tab/>
        <w:tab/>
        <w:t>О.В. Аранцева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47:00Z</dcterms:created>
  <dc:creator>СОК</dc:creator>
  <dc:description/>
  <cp:keywords/>
  <dc:language>en-US</dc:language>
  <cp:lastModifiedBy>Илона</cp:lastModifiedBy>
  <cp:lastPrinted>2010-05-19T16:01:00Z</cp:lastPrinted>
  <dcterms:modified xsi:type="dcterms:W3CDTF">2010-05-19T10:01:00Z</dcterms:modified>
  <cp:revision>13</cp:revision>
  <dc:subject/>
  <dc:title>ИЗВЕЩЕНИЕ № __ от «___» __________ 200 _ года</dc:title>
</cp:coreProperties>
</file>