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мене оконных блоков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146А от 11.05.20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мене оконных блоков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казчик – МУЗ «ГБ №21» извещает о внесении  в извещение об аукционе на право заключения муниципального контракта на выполнение работ по замене оконных блоков в МУЗ «ГБ №21 Кировского района г.Перми (извещение №146А от 11.05.2010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 » мая 2010г. до 10 ч. 00 мин.  «1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 » июн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5 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0 мин. 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 » мая 2010г. до 10 ч. 00 мин.  «11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1 » июн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4 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ов  15 мин. 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5:00Z</dcterms:created>
  <dc:creator>User</dc:creator>
  <dc:description/>
  <cp:keywords/>
  <dc:language>en-US</dc:language>
  <cp:lastModifiedBy>User</cp:lastModifiedBy>
  <dcterms:modified xsi:type="dcterms:W3CDTF">2010-05-20T08:40:00Z</dcterms:modified>
  <cp:revision>5</cp:revision>
  <dc:subject/>
  <dc:title/>
</cp:coreProperties>
</file>