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1.05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Установка цветочных контейнеров для ландшафтного оформления газонов по ул. Набережная в Орджоникидзевском районе г. Перми» для субъектов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Извещение № 35 от 14.05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4.05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249945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08.06.2010 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 xml:space="preserve"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роект-Э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94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хеев Андр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94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Проект-ЭЛ», адрес: г. Пермь, ул. Верхоянская, 37, с ценой муниципального контракта – 249945 (Двести сорок девять тысяч девятьсот сорок пять) рублей 00 копеек, котировочная заявка которого поступила ранее котировочной заявки индивидуального предпринимателя Михеева Андрея Викторовича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такую же как победитель цену Индивидуального предпринимателя Михеева Андрея Викторовича, адрес: г. Пермь, ул. Матросова, 6-103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Симонов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10-05-21T10:04:00Z</cp:lastPrinted>
  <dcterms:modified xsi:type="dcterms:W3CDTF">2010-05-21T04:21:00Z</dcterms:modified>
  <cp:revision>70</cp:revision>
  <dc:subject/>
  <dc:title>ПРОТОКОЛ №51</dc:title>
</cp:coreProperties>
</file>