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среди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работ по замене замк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21» мая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1. Председатель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Ежов Алексей Валентин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фицина Еле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Филиппов Сергей Георги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>Наименование предмета запроса котировок: выполнение работ по замене зам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1 от «13» ма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3» ма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9 387,61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согласно технического задания и проекту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, ул. Г.Хасана,16/Соловьева,1; ул.Елькина,7; ул.Краснофлотская,18; ул.Куйбышева,68/Г.Успенского,10; ул.Седова,8; ул.Тбилисская,9а; ул.Соловьева,9; Комсомольский проспект,92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14 (четырнадцать) дней с момента подписания муниципального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рок и условия оплаты выполненных работ: без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ов приемки выполненных работ (КС-2), справки о стоимости выполненных работ и затрат (КС-3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ИП Юшков Юрий Виктор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8 267,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Промтех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7 9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</w:rPr>
      </w:pPr>
      <w:r>
        <w:rPr>
          <w:sz w:val="24"/>
        </w:rPr>
        <w:t xml:space="preserve">Общество с ограниченной ответственностью «Промтехстрой»  </w:t>
      </w:r>
    </w:p>
    <w:p>
      <w:pPr>
        <w:pStyle w:val="Normal"/>
        <w:rPr>
          <w:sz w:val="24"/>
        </w:rPr>
      </w:pPr>
      <w:r>
        <w:rPr>
          <w:sz w:val="24"/>
        </w:rPr>
        <w:t>614000, г.Пермь, ул. Леонова,41</w:t>
      </w:r>
    </w:p>
    <w:p>
      <w:pPr>
        <w:pStyle w:val="Normal"/>
        <w:rPr>
          <w:sz w:val="24"/>
        </w:rPr>
      </w:pPr>
      <w:r>
        <w:rPr>
          <w:sz w:val="24"/>
        </w:rPr>
        <w:t>27 900,00 (двадцать семь тысяч девятьсот)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>Индивидуальный предприниматель Юшков Юрий Викторович</w:t>
      </w:r>
    </w:p>
    <w:p>
      <w:pPr>
        <w:pStyle w:val="Normal"/>
        <w:rPr>
          <w:sz w:val="24"/>
        </w:rPr>
      </w:pPr>
      <w:r>
        <w:rPr>
          <w:sz w:val="24"/>
        </w:rPr>
        <w:t>617050, с. Орда, ул. 8-е Марта, 6-1</w:t>
      </w:r>
    </w:p>
    <w:p>
      <w:pPr>
        <w:pStyle w:val="Normal"/>
        <w:rPr>
          <w:sz w:val="24"/>
        </w:rPr>
      </w:pPr>
      <w:r>
        <w:rPr>
          <w:sz w:val="24"/>
        </w:rPr>
        <w:t>28 267,22 (двадцать восемь тысяч двести шестьдесят семь руб. 22 коп.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Филиппов С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10-04-01T10:05:00Z</cp:lastPrinted>
  <dcterms:modified xsi:type="dcterms:W3CDTF">2010-05-20T06:54:00Z</dcterms:modified>
  <cp:revision>31</cp:revision>
  <dc:subject/>
  <dc:title>ПРОТОКОЛ ОЦЕНКИ И СОПОСТАВЛЕНИЯ ЗАЯВОК НА УЧАСТИЕ В КОНКУРСЕ </dc:title>
</cp:coreProperties>
</file>