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ЕРВЫЙ ЗАМЕСТИТЕЛЬ ГЛАВ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Разъяснения № 3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положени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аукциона (извещение №132 А от 04 мая 2010 года) на право заключит муниципальный контракт 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Кировского района города Перми дает разъяснения положений </w:t>
      </w:r>
      <w:r>
        <w:rPr>
          <w:spacing w:val="-4"/>
          <w:sz w:val="24"/>
          <w:szCs w:val="24"/>
        </w:rPr>
        <w:t>документации на право заключить муниципальный контрак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425"/>
        <w:gridCol w:w="45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:</w:t>
            </w:r>
          </w:p>
        </w:tc>
      </w:tr>
      <w:tr>
        <w:trPr>
          <w:trHeight w:val="2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 по следующему вопросу: Согласно документации об аукционе для выполнения работ по ремонту общественного центра по адресу : город Пермь, Кировский район, ул. Шишкина,3 (1 этаж) не требуется свидетельство о допуске к работам, выданное саморегулируемой организацией, что дополнительно подтверждается исх. №СЭД-01-49-6 от 06.05.2010 года, с приложением (ответ на запрос ООО «Интеркомстрой» от 06.05.2010 г.), обоснованное тем, что нежилое помещение, находящееся по адресу: г. Пермь, Кировский район, ул. Шишкина,3 (1 этаж) не является объектом капитального ремо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оговом кодексе нет четкого разделения ремонта на капитальный и текущий, однако пункт1 ст.11 данного Кодекса предоставляет право воспользоваться определениями, которые применяются в других отраслях законодательства. Например, в ведомственных строительных нормах ВСН 58-88(р), утвержденных приказом Госстроя СССР от 23 ноября 1988 года №3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данным документом к текущему ремонту относятся систематичные и своевременные работы, которые проводятся для поддержания основных средств в работоспособном состоянии и предохраняют их от преждевременного изно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ы текущего ремонта – это работы, не имеющие признаков капитального ремонта и работ капитального характера (нового строительства, расширения, реконструкций и технического перевооружения), связанные с поддержание основных средств в рабочем состоянии. Состав основных работ по текущему ремонту отражен. В прил.7 ВСН от 23.11.1988 №58-88(р). Согласно этому приложению оконные или дверные блоки подвергаются лишь частичному восстановлению и замене отдельных частей запол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же Техническому заданию выполняется демонтаж дверных и оконных заполнений с выломкой четвертей в кладке, что как нам кажется капитальным ремонтом (Капитальный ремонт- это восстановление ресурсов здания с заменой при необходимости изношенных конструкций…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м же какого ремонта является нежилое помещение, находящееся по адресу: город Пермь, Кировский район, ул. Шишкина,3 (1 этаж), имея в своем составе работы по капитальному ремонту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ень работ предусмотренных в Техническом задании являются и капитальным и текущем ремонтом, т.к. нежилое помещение, находящееся по адресу :</w:t>
            </w:r>
            <w:r>
              <w:rPr>
                <w:sz w:val="22"/>
                <w:szCs w:val="22"/>
              </w:rPr>
              <w:t xml:space="preserve"> город Пермь, Кировский район, ул. Шишкина,3 (1 этаж) не является объектом для капитального ремонта, следовательно, Свидетельство о допуске к работам, выданное саморегулируемой организацией не требу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подписании, а в последующем при исполнении муниципального контракта подрядчик обязан выполнить работы качественно, в соответствии с действующим СНиП, ГОСТ, строительными и техническими нормами и правил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2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34:00Z</dcterms:created>
  <dc:creator>НАТАША</dc:creator>
  <dc:description/>
  <cp:keywords/>
  <dc:language>en-US</dc:language>
  <cp:lastModifiedBy>1</cp:lastModifiedBy>
  <cp:lastPrinted>2010-05-14T10:48:00Z</cp:lastPrinted>
  <dcterms:modified xsi:type="dcterms:W3CDTF">2010-05-21T03:34:00Z</dcterms:modified>
  <cp:revision>2</cp:revision>
  <dc:subject/>
  <dc:title>УТВЕРЖДАЮ:</dc:title>
</cp:coreProperties>
</file>