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230 о проведении открытого аукциона в электронной форме                                   от 21 ма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TextBodyIndent"/>
        <w:rPr/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 xml:space="preserve">Заказчик: </w:t>
      </w:r>
      <w:r>
        <w:rPr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обязательного медицинского страхования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82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7"/>
        <w:gridCol w:w="1350"/>
        <w:gridCol w:w="5309"/>
        <w:gridCol w:w="59"/>
        <w:gridCol w:w="59"/>
        <w:gridCol w:w="978"/>
      </w:tblGrid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81,4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восемьдесят один ) руб.4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374,76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триста семьдесят четыре ) руб.76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811,60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восемьсот одиннадцать ) руб.6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030,2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тридцать ) руб.2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38,2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тридцать восемь ) руб.2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5000,0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пять тысяч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99,66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носто девять ) руб.66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27,3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вадцать семь ) руб.3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604,0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шестьсот четыре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595,6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пятьсот девяносто пять ) руб.6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639,50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шестьсот тридцать девять ) руб.5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8800,0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восемь тысяч восемьсот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7,50</w:t>
            </w:r>
          </w:p>
        </w:tc>
        <w:tc>
          <w:tcPr>
            <w:tcW w:w="5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) руб.5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329,10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триста двадцать девять ) руб.1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74,87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десят четыре ) руб.87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90,0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девяносто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94,0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носто четыре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139,1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сто тридцать девять ) руб.1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6,92</w:t>
            </w:r>
          </w:p>
        </w:tc>
        <w:tc>
          <w:tcPr>
            <w:tcW w:w="5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шесть ) руб.92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39,1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тридцать девять ) руб.1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61,0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шестьдесят один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42,00</w:t>
            </w:r>
          </w:p>
        </w:tc>
        <w:tc>
          <w:tcPr>
            <w:tcW w:w="5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два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39,0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тридцать девят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69,6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шестьдесят девять ) руб.6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92,54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вяносто два ) руб.54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529,0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пятьсот двадцать девять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710,2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семьсот десять ) руб.2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13,75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тринадцать ) руб.75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55,5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ьдесят пять ) руб.5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4,15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четыре ) руб.15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2,60</w:t>
            </w:r>
          </w:p>
        </w:tc>
        <w:tc>
          <w:tcPr>
            <w:tcW w:w="5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ва ) руб.6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35,0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тридцать пят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34,95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тридцать четыре ) руб.95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36,2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тридцать шесть ) руб.2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02,50</w:t>
            </w:r>
          </w:p>
        </w:tc>
        <w:tc>
          <w:tcPr>
            <w:tcW w:w="5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а ) руб.5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1,96</w:t>
            </w:r>
          </w:p>
        </w:tc>
        <w:tc>
          <w:tcPr>
            <w:tcW w:w="5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один ) руб.96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50,0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пятьдесят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61,54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шестьдесят один ) руб.54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69,90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шестьдесят девять ) руб.9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5,3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пять ) руб.3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47,3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орок семь ) руб.3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7,45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семь ) руб.45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535,5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сот тридцать пять ) руб.5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00,00</w:t>
            </w:r>
          </w:p>
        </w:tc>
        <w:tc>
          <w:tcPr>
            <w:tcW w:w="5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2613,44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ве тысячи шестьсот тринадцать ) руб.44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18,0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восемнадцать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9253,00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евять тысяч двести пятьдесят три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489,00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четыреста восемьдесят девят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87,76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восемьдесят семь ) руб.76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756,00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семьсот пятьдесят шест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1,90</w:t>
            </w:r>
          </w:p>
        </w:tc>
        <w:tc>
          <w:tcPr>
            <w:tcW w:w="5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один ) руб.9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96,00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девяносто шест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12,5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двенадцать ) руб.5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66,50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шестьдесят шесть ) руб.5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5,0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пят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30,0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тридцат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160,8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то шестьдесят ) руб.8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536,06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сот тридцать шесть ) руб.6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18,28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восемнадцать ) руб.28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1,6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один ) руб.6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25,6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вадцать пять ) руб.6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899,50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восемьсот девяносто девять ) руб.5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62,5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шестьдесят два ) руб.5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04,8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четыре ) руб.8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14,57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четырнадцать ) руб.57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51,6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пятьдесят один ) руб.6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073,0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семьдесят три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38,0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тридцать восем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8,5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восемь ) руб.5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48,0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сорок восемь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34,00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тридцать четыре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43,30</w:t>
            </w:r>
          </w:p>
        </w:tc>
        <w:tc>
          <w:tcPr>
            <w:tcW w:w="5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орок три ) руб.3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6,8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шесть ) руб.8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0,00</w:t>
            </w:r>
          </w:p>
        </w:tc>
        <w:tc>
          <w:tcPr>
            <w:tcW w:w="5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770,28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емьсот семьдесят ) руб.28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40,00</w:t>
            </w:r>
          </w:p>
        </w:tc>
        <w:tc>
          <w:tcPr>
            <w:tcW w:w="5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орок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444,65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четыреста сорок четыре ) руб.65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44,14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орок четыре ) руб.14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43,40</w:t>
            </w:r>
          </w:p>
        </w:tc>
        <w:tc>
          <w:tcPr>
            <w:tcW w:w="5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орок три ) руб.4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210,6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двести десять ) руб.6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8190,0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восемь тысяч сто девяносто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349,0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триста сорок девять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817,30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восемьсот семнадцать ) руб.3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96,8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евяносто шесть ) руб.8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76,5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емьдесят шесть ) руб.5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30,64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тридцать ) руб.64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91,0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евяносто один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16,2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надцать ) руб.2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4,20</w:t>
            </w:r>
          </w:p>
        </w:tc>
        <w:tc>
          <w:tcPr>
            <w:tcW w:w="5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четыре ) руб.2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375,00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триста семьдесят пят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68,70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шестьдесят восемь ) руб.7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29,8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вадцать девять ) руб.8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780,00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семьсот восемьдесят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68,0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шестьдесят восемь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80,6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восемьдесят ) руб.6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541,1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пятьсот сорок один ) руб.1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381,50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триста восемьдесят один ) руб.5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103,0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сто три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30,2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тридцать ) руб.2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31,3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тридцать один ) руб.3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83,7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восемьдесят три ) руб.7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9170,9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евять тысяч сто семьдесят ) руб.9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77,4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семьдесят семь ) руб.4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169,95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сто шестьдесят девять ) руб.95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60,5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шестьдесят ) руб.5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8581,00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восемь тысяч пятьсот восемьдесят один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25,0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вадцать пять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1,4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один ) руб.4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81,80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восемьдесят один ) руб.8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50,0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пятьдесят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93,8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носто три ) руб.8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61,5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десят один ) руб.5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2,10</w:t>
            </w:r>
          </w:p>
        </w:tc>
        <w:tc>
          <w:tcPr>
            <w:tcW w:w="5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ва ) руб.1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94,4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девяносто четыре ) руб.4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100,0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сто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000,00</w:t>
            </w:r>
          </w:p>
        </w:tc>
        <w:tc>
          <w:tcPr>
            <w:tcW w:w="5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2200,0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две тысячи двести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8090,0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восемь тысяч девяносто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7,6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семь ) руб.6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620,0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шестьсот двадцать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28,5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вадцать восемь ) руб.5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84,00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восемьдесят четыре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79,40</w:t>
            </w:r>
          </w:p>
        </w:tc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семьдесят девять ) руб.4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47,00</w:t>
            </w:r>
          </w:p>
        </w:tc>
        <w:tc>
          <w:tcPr>
            <w:tcW w:w="530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сем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16,0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надцат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06,74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шесть ) руб.74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26,92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адцать шесть ) руб.92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50,6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пятьдесят ) руб.6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39,00</w:t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тридцать девять ) руб.00коп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61,9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шестьдесят один ) руб.9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1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54"/>
        <w:gridCol w:w="454"/>
        <w:gridCol w:w="286"/>
        <w:gridCol w:w="286"/>
        <w:gridCol w:w="286"/>
        <w:gridCol w:w="286"/>
        <w:gridCol w:w="286"/>
        <w:gridCol w:w="286"/>
        <w:gridCol w:w="286"/>
        <w:gridCol w:w="288"/>
      </w:tblGrid>
      <w:tr>
        <w:trPr>
          <w:trHeight w:val="230" w:hRule="atLeast"/>
          <w:cantSplit w:val="true"/>
        </w:trPr>
        <w:tc>
          <w:tcPr>
            <w:tcW w:w="6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4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7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,4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4,7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,5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11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95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рапид нм р-р д/и 100ме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,5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0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магель суспензия орал. 17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9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 порошок д/приг.р-ра д/и/в/в/в/м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миназин р-р д/и 2.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2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6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,3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/в/в 1г+2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,4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/в/в 500мг+1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5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5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500мг+125мг n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6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9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а натриевая соль порошок д/приг.р-ра д/и/в/м 5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прилин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,8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9,1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ифон-ретард таб п/об с контр.высв. 1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29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,87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97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9,1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сакодил таб п/об киш.раств. 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сухой лиофилизат д/приг.р-ра внутрь и мест.прим-я  5доз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9,1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9,1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4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3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таб 8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8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амин е зентива капс. 2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09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,5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5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-мерц концентрат 10мл 5г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7,5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0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нипрал таб 0.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7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,7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7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ерин 25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1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2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4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9х9см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3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4,9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базол р-р д/и 1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2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ксид р-р наружн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отон таб 2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77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,5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утамин гексал лиофилизат д/приг.р-ра д/инф 25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9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,9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сициклин капс. 1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3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0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амин концентрат д/приг.р-ра д/инф. 5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7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,3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егит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4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4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-пантенол мазь 50мг/г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7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5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рон лейкоц.чел.сухой порошок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2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езол 40 р-р д/инф 500мл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6,6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13,4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глюконат р-р д/и/в/в/в/м 1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9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5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53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р-р д/и 3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89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ин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8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7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икал порошок д/и/в/в и внутрибрюшн.вв 10000ед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,8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6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9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n 25 таб п/об 25мг n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2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2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5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5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а г/х аэрозоль 10% 38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3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0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динет 20 таб п/об n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8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6,0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4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кс капс. блистеры n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04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8,2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имент бальзамический по вишневскому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комицина г/х р-р д/и 30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офундин мст/лст эмульсия д/инф.10%25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99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99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енон р-р д/и 2%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2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2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40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имер капли назал. 5мл фл-кап. n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57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57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р-р д/и/в/в/в/м 5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5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1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3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урал гранулы д/сусп. 3г саше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2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ин капли назал. 0.01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тиосульфат д/и 3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бут.к/кр/кровезам.биок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,3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0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4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инет таб п/об n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5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0,2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р-р д/и 2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,3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4,6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таб 4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07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,1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урофен для детей суспензия д/приема внутрь 100мг/5мл 100мл апельсин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2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епа средство для энтерального питания 1.5ккал/мл 5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,02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9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реотид р-р д/и 0.0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7,2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9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молайт средство для энтерального питания 1.2ккал/мл 10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,9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7,3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4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концентрированная (пергидроль) р-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0,6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амп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4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ка резиновая д/кровезам.(марка 4ц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шт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2,5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естерон р-р д/и масл. 2.5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5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8,7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ерин р-р д/и/в/в/п/к 0.5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9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пофол-липуро амп д/и/в/в 1% 20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,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8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мберин р-р д/инфузий 1.5% 400мл бу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0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0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ум р-р д/и/в/в/в/м 2мл 10мг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,1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1,1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охес 130 р-р д/инф 6% 250мл бу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,6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1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6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охес 130 р-р д/инф 6% 500мл фл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0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3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боксин р-р д/и/в/в 2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42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1,3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5мл фл.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9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7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47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цеф порошок д/приг.р-ра д/и/в/в/в/м 1000мг+1000мг 2.18г n10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70,9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70,9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/в/в/в/м 20мг/мл 1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87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7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2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хокомб пластины п/об n1 4.8х4.8х0.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9,9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9,9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циклиновая мазь гл. 1% 3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7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0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+500мг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6,2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8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2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ексам р-р д/в/в введ. 50мг/мл 5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,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5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ксерутин ветпром гель 2%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7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юкостат капс. 50мг n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3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омилид таб п/об 50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,7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3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лак форте капли орал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8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9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азидим-акос порошок д/и/в/в/в/м 1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9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р-р д/и 12.5%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инол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8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р-р д/и 200мг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4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таб п/об 500мг n10 *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9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рамон п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запрост-ф р-р д/и 5мг/мл 1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,58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6,7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пумизан эмульсия орал. 4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4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9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9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ффералган свечи 1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19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90</w:t>
            </w:r>
          </w:p>
        </w:tc>
      </w:tr>
      <w:tr>
        <w:trPr>
          <w:trHeight w:val="139" w:hRule="atLeast"/>
        </w:trPr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31:00Z</dcterms:created>
  <dc:creator>Vektor1</dc:creator>
  <dc:description/>
  <cp:keywords/>
  <dc:language>en-US</dc:language>
  <cp:lastModifiedBy>ump22</cp:lastModifiedBy>
  <cp:lastPrinted>2010-05-18T11:41:00Z</cp:lastPrinted>
  <dcterms:modified xsi:type="dcterms:W3CDTF">2010-05-18T08:31:00Z</dcterms:modified>
  <cp:revision>2</cp:revision>
  <dc:subject/>
  <dc:title>Утверждаю </dc:title>
</cp:coreProperties>
</file>