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28 о проведении открытого аукциона в электронной форме                                   от  21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1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80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640,00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шестьсот сорок ) руб.00к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901,00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евятьсот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300,00</w:t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триста ) руб.00коп.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1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текстурированные n1 ш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окси р-р д/дезинфекции 3.8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пиртовые 6.5х10см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31:00Z</dcterms:created>
  <dc:creator>Vektor1</dc:creator>
  <dc:description/>
  <cp:keywords/>
  <dc:language>en-US</dc:language>
  <cp:lastModifiedBy>ump22</cp:lastModifiedBy>
  <cp:lastPrinted>2010-05-17T13:33:00Z</cp:lastPrinted>
  <dcterms:modified xsi:type="dcterms:W3CDTF">2010-05-18T08:31:00Z</dcterms:modified>
  <cp:revision>2</cp:revision>
  <dc:subject/>
  <dc:title>Утверждаю </dc:title>
</cp:coreProperties>
</file>