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31 о проведении открытого аукциона в электронной форме                                   от  21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7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273"/>
        <w:gridCol w:w="52"/>
        <w:gridCol w:w="983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15,1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надцать ) руб.1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52,2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десят два ) руб.2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454,1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четыреста пятьдесят четыре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548,5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пятьсот сорок во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80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44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орок четыре ) руб.0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6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шесть ) руб.0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57,3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пятьдесят сем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24,4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вадцать четыре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912,5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девятьсот двенадца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2539,5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две тысячи пятьсот тридцать девя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930,5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вятьсот тридца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799,2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семьсот девяносто девя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14,8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четырнадца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57,65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пятьдесят семь ) руб.6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849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восемьсот сорок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56,7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пятьдесят шесть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96,5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евяносто шес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3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три ) руб.0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10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сять ) руб.0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84,6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восемьдесят четыре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883,55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сот восемьдесят три ) руб.5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725,0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емьсот двадцать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2,4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енадцать ) руб.4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83,4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десят три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233,5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двести тридцать три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5,98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пять ) руб.98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807,2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сот сем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2,00</w:t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 ) руб.00коп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06,4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шес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0,20</w:t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сять ) руб.20коп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524,0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пятьсот двадцать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3,61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три ) руб.61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96,72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евяносто шесть ) руб.7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88,1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восемьдесят восем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58,9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пятьдесят восем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47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орок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140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сто сорок ) руб.0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5275,0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тысяч двести сем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4760,0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четыре тысячи сем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614,7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шестьсот четырнадцать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095,9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девяносто пя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275,2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двести семьдесят пя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68,16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ьдесят восемь ) руб.1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49,44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орок девять ) руб.4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6,5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шесть ) руб.5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46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сорок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95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евяносто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1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один ) руб.0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16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шес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10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есять ) руб.0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16,24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шестнадцать ) руб.2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0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4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56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пят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896,15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восемьсот девяносто шесть ) руб.1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70,55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семьдесят ) руб.5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369,1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триста шестьдесят девят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40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сорок ) руб.0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125,0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сто двадцать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680,0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шест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16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шес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28,0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двадцать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74,0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186,0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то во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47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орок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075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00,00</w:t>
            </w:r>
          </w:p>
        </w:tc>
        <w:tc>
          <w:tcPr>
            <w:tcW w:w="432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) руб.00коп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09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2049,8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е тысячи сорок девя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316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триста шес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69,0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шест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51,00</w:t>
            </w:r>
          </w:p>
        </w:tc>
        <w:tc>
          <w:tcPr>
            <w:tcW w:w="530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пятьдесят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78,00</w:t>
            </w:r>
          </w:p>
        </w:tc>
        <w:tc>
          <w:tcPr>
            <w:tcW w:w="6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семьдесят восемь ) руб.0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1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2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елотекс р-р /д/и/в/м 10мг/мл 1.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5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а натриевая соль порошок д/и 500мг n5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4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тисубтил капс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пак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ы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7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корус лиофилизат д/приг.р-ра д/инф. 10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1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3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тропил капс. n50 росси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ьтарен р-р д/и/в/м 75мг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/в/в/п/к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7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6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таб п/об 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концентрат д/приг.р-ра д/инф. 0.1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3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/в/в 40мг/мл 10мл амп n10 новосибхимфар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бамазепин та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мател лиофилизат д/приг.р-ра д/и/в/в 20мг,72,8мг с растворителем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рон р-р д/и/в/в 150мг/3мл 3мл n6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9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6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4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инил 3.5 таб 3.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6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нит р-р д/инф. 15%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6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7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р-р д/и/в/в/в/м 5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оксикам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-акос р-р д/инфузий 0.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бут.к/кр/кровезам.био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0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кс р-р д/и/в/в/в/м 50мг/мл 2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р-р д/и 5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9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таб 2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онцентрат д/приг.р-ра д/инф. 30мг/мл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глюкин р-р д/инф. 6% 200мл бут.д/к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6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никомед р-р д/и/в/в/в/м 25мг 1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стер. плотность 42 80х7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8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стерильная плотность 42 200х14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фол эмульсия д/и/в/в 10мг/мл 20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6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/в/в/в/м 2мл 10мг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25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3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далуд таб 2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перазон порошок д/приг.р-ра д/и 2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8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тасин порошок д/и 1.5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пентал натрия порошок д/и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хирург. н/стер.ламинированный од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. длина 140 пл 42 рукав на манжет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зепам р-р д/и/в/в/в/м 0.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8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31:00Z</dcterms:created>
  <dc:creator>Vektor1</dc:creator>
  <dc:description/>
  <cp:keywords/>
  <dc:language>en-US</dc:language>
  <cp:lastModifiedBy>ump22</cp:lastModifiedBy>
  <cp:lastPrinted>2010-05-18T12:06:00Z</cp:lastPrinted>
  <dcterms:modified xsi:type="dcterms:W3CDTF">2010-05-18T08:31:00Z</dcterms:modified>
  <cp:revision>2</cp:revision>
  <dc:subject/>
  <dc:title>Утверждаю </dc:title>
</cp:coreProperties>
</file>