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руководителя аппарат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______________ Е.Л.Анисимов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____2010 г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47 ЭА от «21» мая 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/>
      </w:pPr>
      <w:r>
        <w:rPr>
          <w:caps/>
        </w:rPr>
        <w:t xml:space="preserve"> </w:t>
      </w:r>
      <w:r>
        <w:rPr>
          <w:caps/>
        </w:rPr>
        <w:t xml:space="preserve">на выполнение работ по </w:t>
      </w:r>
      <w:r>
        <w:rPr/>
        <w:t>РЕМОНТУ КРОВЛИ ПРАВОГО КРЫЛА ОБЪЕКТА КУЛЬТУРНОГО НАСЛЕДИЯ «ЗДАНИЕ, ГДЕ В ГУБЕРНСКОЙ КАЗЕННОЙ ПАЛАТЕ РАБОТАЛ Ф.М.РЕШЕТНИКОВ», Г.ПЕРМЬ, УЛ.ЛЕНИНА,23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6168"/>
      </w:tblGrid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г.Пермь, ул.Ленина,23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zu7@perm.permregion.ru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17 53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/>
            </w:pPr>
            <w:r>
              <w:rPr>
                <w:b/>
              </w:rPr>
              <w:t>Лот 1</w:t>
            </w:r>
            <w:r>
              <w:rPr/>
              <w:t xml:space="preserve"> - Ремонт  стропильной  системы  здания по ул.Ленина,23 в осях  (10-16,  С-В)</w:t>
            </w:r>
          </w:p>
          <w:p>
            <w:pPr>
              <w:pStyle w:val="Normal"/>
              <w:spacing w:lineRule="exact" w:line="240"/>
              <w:ind w:left="55" w:hanging="0"/>
              <w:rPr>
                <w:szCs w:val="22"/>
              </w:rPr>
            </w:pPr>
            <w:r>
              <w:rPr>
                <w:b/>
              </w:rPr>
              <w:t>Лот 2</w:t>
            </w:r>
            <w:r>
              <w:rPr/>
              <w:t xml:space="preserve"> – Замена   кровельного  окрытия  здания по ул.Ленина,23 в осях (10-16 , С-В)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6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/>
            </w:pPr>
            <w:r>
              <w:rPr>
                <w:b/>
                <w:sz w:val="22"/>
                <w:szCs w:val="22"/>
              </w:rPr>
              <w:t>Лот №1</w:t>
            </w:r>
            <w:r>
              <w:rPr>
                <w:sz w:val="22"/>
                <w:szCs w:val="22"/>
              </w:rPr>
              <w:t xml:space="preserve"> - в соответствии с приложением №1 к извещению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2</w:t>
            </w:r>
            <w:r>
              <w:rPr>
                <w:sz w:val="22"/>
                <w:szCs w:val="22"/>
              </w:rPr>
              <w:t xml:space="preserve"> - в соответствии с приложением №2 к извещению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6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</w:t>
            </w:r>
            <w:r>
              <w:rPr>
                <w:sz w:val="22"/>
                <w:szCs w:val="22"/>
              </w:rPr>
              <w:t xml:space="preserve"> – 991561 (девятьсот девяносто одна тысяча пятьсот шестьдесят один) рубль 41 копейка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2</w:t>
            </w:r>
            <w:r>
              <w:rPr>
                <w:sz w:val="22"/>
                <w:szCs w:val="22"/>
              </w:rPr>
              <w:t xml:space="preserve"> – 827211 (восемьсот двадцать семь тысяч двести одиннадцать) рублей 23 копейки.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6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1 – с момента подписания контракта до 31.07.2010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2 – с момента подписания контракта до 30.09.2010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 xml:space="preserve">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. 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/>
              <w:t xml:space="preserve"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электронного аукциона на начальную (максимальную) цену контракта.  </w:t>
            </w:r>
            <w:r>
              <w:rPr>
                <w:b/>
              </w:rPr>
              <w:t>Аванс не предусмотрен.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алюте, используемой для формирования цены контракта и расчетов с исполнителем</w:t>
            </w:r>
          </w:p>
        </w:tc>
        <w:tc>
          <w:tcPr>
            <w:tcW w:w="6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формирования цены контракта</w:t>
            </w:r>
          </w:p>
        </w:tc>
        <w:tc>
          <w:tcPr>
            <w:tcW w:w="6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57"/>
              <w:jc w:val="both"/>
              <w:rPr>
                <w:sz w:val="22"/>
                <w:szCs w:val="22"/>
              </w:rPr>
            </w:pPr>
            <w:r>
              <w:rPr/>
              <w:t xml:space="preserve">Цена контракта должна включать в себя  все расходы по выполнению работ, выплаченные или подлежащие выплате налоговые, таможенные, страховые и прочие платежи и являться фиксированной, не подлежащей изменению в рамках оговоренного объема и сроков выполнения работ. 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sz w:val="22"/>
                <w:szCs w:val="22"/>
              </w:rPr>
              <w:t>Оплата осуществляется в соответствии со сметой заказчика, являющейся приложением к документации об аукционе и муниципальному контракту, с учетом «понижающего коэффициента», который определяется как частное от деления цены контракта, предложенной победителем аукциона, на начальную (максимальную) цену контракта. Понижающий коэффициент рассчитывается с точностью до четырех знаков после запятой без округления. Сумма, подлежащая оплате за выполненные работы, определяется путем умножения стоимости, указанной в смете заказчика, являющейся приложением к документации об аукционе и муниципальному контракту, на полученный понижающий коэффициент. Например, при начальной (максимальной) цене контракта 1 000 000 рублей и цене контракта, предложенной победителем аукциона, 895 550 рублей расчетный коэффициент снижения составит 0,89555, следовательно, понижающий коэффициент равен 0,8955. Указанный коэффициент вносится в муниципальный контракт.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актах приемки выполненных работ указывается стоимость выполненных работ в соответствии со сметой заказчика, понижающий коэффициент и стоимость выполненных работ, подлежащая оплате (с учетом понижающего коэффициента). Например, в течение месяца подрядчиком выполнены различные виды работ на сумму 100 000 рублей в соответствии со сметой заказчика, являющейся приложением к документации об аукционе и муниципальному контракту, что отражается в акте выполненных работ. При этом в акте выполненных работ также указывается понижающий коэффициент – 0,8955 и итоговая сумма, подлежащая оплате и составляющая 89 550 рублей.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муниципальному контракту, являющемуся приложением к документации об аукционе, производится на счет поставщика (исполнителя, подрядчика), указанный в таком контракте. Оплата по муниципальному контракту третьим лицам не допускается.</w:t>
            </w:r>
          </w:p>
        </w:tc>
      </w:tr>
      <w:tr>
        <w:trPr>
          <w:trHeight w:val="503" w:hRule="atLeast"/>
        </w:trPr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(Приложение №3 к извещению) должен быть подписан не ранее чем через 10 дней и не позднее чем через 15 дней со дня размещения на официальном сайте протокола проведения электронного аукциона.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6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/>
            </w:pPr>
            <w:r>
              <w:rPr>
                <w:sz w:val="22"/>
                <w:szCs w:val="22"/>
              </w:rPr>
              <w:t>15 % начальной (максимальной) цены контракта, что составляет: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  <w:r>
              <w:rPr>
                <w:b/>
                <w:sz w:val="22"/>
                <w:szCs w:val="22"/>
              </w:rPr>
              <w:t xml:space="preserve">Лоту №1 – </w:t>
            </w:r>
            <w:r>
              <w:rPr>
                <w:sz w:val="22"/>
                <w:szCs w:val="22"/>
              </w:rPr>
              <w:t>148734,21 рублей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  <w:bookmarkStart w:id="0" w:name="OLE_LINK4"/>
            <w:bookmarkStart w:id="1" w:name="OLE_LINK3"/>
            <w:r>
              <w:rPr>
                <w:b/>
                <w:sz w:val="22"/>
                <w:szCs w:val="22"/>
              </w:rPr>
              <w:t xml:space="preserve">Лоту №2 </w:t>
            </w:r>
            <w:bookmarkEnd w:id="0"/>
            <w:bookmarkEnd w:id="1"/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124081,68 рублей 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6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highlight w:val="green"/>
              </w:rPr>
            </w:pPr>
            <w:r>
              <w:rPr/>
              <w:t>В срок, установленный для подписания муниципального контракта участником аукциона, с которым заключается муниципальный контракт.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6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муниципального контракта предоставляется участником аукциона, с которым заключается контракт, в виде: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отзывной банковской гарантии, 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 поручительства, 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чи заказчику в залог денежных средств, в том числе в форме вклада (депозита) в размере обеспечения исполнения контракта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Обеспечение исполнения муниципального контракта в виде страхования ответственности по контракту не допускается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обеспечения исполнения контракта из перечисленных способов определяется участником аукциона самостоятельно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контракта предоставляется участником аукциона, с которым заключается муниципальные контракт, по каждому лоту отдельно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/>
            </w:pPr>
            <w:r>
              <w:rPr>
                <w:sz w:val="22"/>
                <w:szCs w:val="22"/>
              </w:rPr>
              <w:t xml:space="preserve">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5 (пятнадца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тем, что залог денежных средств не является обязательством, данный вид обеспечения исполнения контракта не может быть заменен на другие.</w:t>
            </w:r>
          </w:p>
          <w:p>
            <w:pPr>
              <w:pStyle w:val="TextBody"/>
              <w:ind w:firstLine="258"/>
              <w:rPr/>
            </w:pPr>
            <w:r>
              <w:rPr>
                <w:sz w:val="22"/>
                <w:szCs w:val="22"/>
              </w:rPr>
              <w:t>При выборе в качестве обеспечения исполнения контракта банковской гарантии необходимо представить оригинал банковской гарантии, которая должна содержать следующие условия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ссылку на муниципальный контракт, исполнение обязательств по которому обеспечивается банковской гарантией (полное наименование и предмет контракта), а также на аукцион, по результатам которого должен быть заключен муниципальный контракт (полное наименование аукциона, дата и номер извещения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 качестве принципала поставщика (исполнителя, подрядчика) по муниципальному контракту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указание в качестве бенефициара заказчика (полное наименование заказчика, его место нахождения в соответствии с учредительными документами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на безотзывность банковской гарантии (банковская гарантия не может быть отозвана гарантом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сумму,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 xml:space="preserve">в пределах которой банк гарантирует исполнение обязательств по контракту, которая должна быть не менее размера обеспечения исполнения контракта. Сумма банковской гарантии указывается в рублях РФ. </w:t>
            </w:r>
            <w:r>
              <w:rPr>
                <w:i/>
                <w:sz w:val="22"/>
                <w:szCs w:val="22"/>
              </w:rPr>
              <w:t>В противном случае банковская гарантия будет считаться несостоявшейся ввиду отсутствия существенного условия (т.е. невыданной)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вступать в силу со дня заключения муниципального контракта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 xml:space="preserve">срок действия банковской гарантии должен распространяться на весь срок действия муниципального контракта и в течение 15 дней после окончания действии муниципального контракта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содержать указание на согласие банка с тем, что изменения и дополнения, внесенные в контракт, не освобождают его от обязательств по соответствующей банковской гарантии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честве обязательств, в случае ненадлежащего исполнения или неисполнения которых гарант уплачивает сумму банковской гарантии, должны быть указаны следующие обязательства принципала по муниципальному контракту: поставка товара (выполнение работ, оказание услуг) в установленный срок, в том числе в соответствии с графиком поставки (выполнения работ, оказания услуг), поставка товара (выполнение работ, оказание услуг) в полном объеме, поставка товара (выполнение работ, оказание услуг) надлежащего качества, своевременное устранение дефектов товара (выполнения работ, оказания услуг), своевременное выполнение гарантийных обязательств в полном объеме. </w:t>
            </w:r>
            <w:r>
              <w:rPr>
                <w:i/>
                <w:sz w:val="22"/>
                <w:szCs w:val="22"/>
              </w:rPr>
              <w:t>В соответствии со спецификой конкретного муниципального контракта заказчик может изменить (расширить) указанный перечень обязательств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условий предъявления Бенефициаром требования должны быть указаны следующие услови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указание в письменном требовании на обязательства по муниципальному контракту, которые не исполнены, ненадлежаще исполнены Принципалом;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к письменному требованию должны быть приложены следующие документы: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муниципальный контракт (оригинал или нотариально заверенная копия), </w:t>
            </w:r>
          </w:p>
          <w:p>
            <w:pPr>
              <w:pStyle w:val="Normal"/>
              <w:autoSpaceDE w:val="false"/>
              <w:ind w:firstLine="4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документы, подтверждающие полномочия лица, подписавшего требование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Банковская гарантия не должна содержать дополнительных требований и (или) документов, связанных с предъявлением бенефициаром требования об уплате суммы гарантии. </w:t>
            </w:r>
            <w:r>
              <w:rPr>
                <w:i/>
                <w:sz w:val="22"/>
                <w:szCs w:val="22"/>
              </w:rPr>
              <w:t xml:space="preserve">В соответствии со спецификой конкретного муниципального контракта </w:t>
            </w:r>
            <w:r>
              <w:rPr>
                <w:b/>
                <w:i/>
                <w:sz w:val="22"/>
                <w:szCs w:val="22"/>
              </w:rPr>
              <w:t>в исключительных случаях</w:t>
            </w:r>
            <w:r>
              <w:rPr>
                <w:i/>
                <w:sz w:val="22"/>
                <w:szCs w:val="22"/>
              </w:rPr>
              <w:t xml:space="preserve"> перечень  документов может быть расширен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/>
            </w:pPr>
            <w:r>
              <w:rPr>
                <w:sz w:val="22"/>
                <w:szCs w:val="22"/>
              </w:rPr>
              <w:t>в качестве места предъявления требования по банковской гарантии должно быть указано место нахождения гарант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/>
            </w:pPr>
            <w:r>
              <w:rPr>
                <w:sz w:val="22"/>
                <w:szCs w:val="22"/>
              </w:rPr>
              <w:t>в качестве места исполнения банковской гарантии должно быть указано место нахождения бенефициар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/>
            </w:pPr>
            <w:r>
              <w:rPr>
                <w:sz w:val="22"/>
                <w:szCs w:val="22"/>
              </w:rPr>
              <w:t>срок исполнения гарантом своих обязательств по гарантии (срок уплаты денежных средств) не должен превышать 15 (Пятнадцать)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.</w:t>
            </w:r>
          </w:p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соответствовать требованиям законодательства Российской Федерации. Банк в связи с выдачей гарантии не должен нарушить нормативы и (или) иные требования, установленные Банком России.</w:t>
            </w:r>
          </w:p>
          <w:p>
            <w:pPr>
              <w:pStyle w:val="TextBody"/>
              <w:ind w:firstLine="540"/>
              <w:rPr/>
            </w:pPr>
            <w:r>
              <w:rPr>
                <w:sz w:val="22"/>
                <w:szCs w:val="22"/>
              </w:rPr>
              <w:t>Участник аукциона, с которым заключается контракт, вместе с банковской гарантией должен представить:</w:t>
            </w:r>
          </w:p>
          <w:p>
            <w:pPr>
              <w:pStyle w:val="TextBody"/>
              <w:ind w:firstLine="540"/>
              <w:rPr/>
            </w:pPr>
            <w:r>
              <w:rPr>
                <w:sz w:val="22"/>
                <w:szCs w:val="22"/>
              </w:rPr>
              <w:t>1) в случае, если гарантия выдана кредитной организацией – нотариально заверенную копию действующей лицензии на осуществление банковских операций, предоставляющей кредитной организации право выдачи банковских гарантий,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2) в случае, если гарантия выдана страховой компанией – нотариально заверенную копию действующей лицензии на осуществление страховой деятельности,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3) выписку из ЕГРЮЛ кредитной организации или страховой компании (или нотариально заверенную копию такой выписки), полученную не ранее чем за один месяц до дня выдачи банковской гарантии,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4) документы, подтверждающие полномочия лица, подписавшего банковскую гарантию.</w:t>
            </w:r>
          </w:p>
          <w:p>
            <w:pPr>
              <w:pStyle w:val="Normal"/>
              <w:spacing w:lineRule="exact" w:line="240"/>
              <w:ind w:left="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, с которым заключается муниципальный контракт, уклонившимся от заключения муниципального контракт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обеспечением исполнения муниципального контракта является договор поручительства, поручителем выступает юридическое лицо,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. Капитал и резервы определяются по данным бухгалтерской отчетности на последнюю отчетную дату или, если договор поручительства заключен до истечения срока предоставления отчетности по окончании периода, установленного законодательством Российской Федерации о бухгалтерском учете, на предыдущую отчетную дату. При этом размер поручительства не может превышать 10 процентов размера капитала и резервов, определенных в порядке, установленном настоящей частью. В случае, если обеспечением исполнения государственного или муниципального контракта является договор поручительства, государственный или муниципальный контракт может быть заключен только после предоставления победителем аукциона или участником аукциона, с которым заключается контракт в случае уклонения победителя аукциона от заключения контракта, вместе с договором поручительства соответствующей копии бухгалтерского баланса поручителя, сданного в налоговый орган в установленном порядке, а также следующих документов в отношении поручителя, подтверждающих его полномочия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18" w:leader="none"/>
              </w:tabs>
              <w:autoSpaceDE w:val="false"/>
              <w:ind w:left="6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для целей настоящей главы - руководитель). В случае, если от имени участника размещения заказа действует иное лицо, заявка на участие в аукционе должна содержать также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аукционе должна содержать также документ, подтверждающий полномочия такого лица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18" w:leader="none"/>
              </w:tabs>
              <w:autoSpaceDE w:val="false"/>
              <w:ind w:left="6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учредительных документов участника размещения заказа (для юридических лиц).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листы указанных документов должны быть прошиты, скреплены печатью поручителя и подписаны уполномоченным лицом поручителя. Соблюдение указанных требований подтверждает подлинность и достоверность представленных документов, сведений поручителя.</w:t>
            </w:r>
          </w:p>
          <w:p>
            <w:pPr>
              <w:pStyle w:val="Normal"/>
              <w:ind w:firstLine="258"/>
              <w:jc w:val="both"/>
              <w:rPr/>
            </w:pPr>
            <w:r>
              <w:rPr/>
              <w:t xml:space="preserve">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      </w:r>
          </w:p>
          <w:tbl>
            <w:tblPr>
              <w:tblW w:w="58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4343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4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епартамент финансов администрации города Перми (Администрация г. Перми, л/с 04975012791)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434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290635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434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0100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434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30281000000500009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34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 договору залога от «__» ______ № ___</w:t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, с которым заключается муниципальный контракт, заключает с заказчиком договор залога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 качестве подтверждения внесения обеспечения заказчику представляется платежное поручение с отметкой банка о списании денежных средств. Денежные средства, перечисленные в качестве обеспечения исполнения муниципального контракта, должны поступить на указанный заказчиком счет в течение срока, установленного для заключения контракт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2010   10.00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Порядок определен в Регламенте работы с аукционами в электронной форме в системе «АЦК-Муниципальный заказ», размещенном на официальном сайте в сети интернет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0    09. 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08"/>
        </w:tabs>
        <w:ind w:left="130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b w:val="false"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09:00Z</dcterms:created>
  <dc:creator>hozu2</dc:creator>
  <dc:description/>
  <cp:keywords/>
  <dc:language>en-US</dc:language>
  <cp:lastModifiedBy>hozu2</cp:lastModifiedBy>
  <cp:lastPrinted>2010-05-17T13:41:00Z</cp:lastPrinted>
  <dcterms:modified xsi:type="dcterms:W3CDTF">2010-05-17T07:50:00Z</dcterms:modified>
  <cp:revision>10</cp:revision>
  <dc:subject/>
  <dc:title>ИЗВЕЩЕНИЕ № 18 ЭА от «16» апреля  2010 года</dc:title>
</cp:coreProperties>
</file>