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160 А  от « 21 » ма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</w:t>
      </w:r>
      <w:r>
        <w:rPr>
          <w:b/>
          <w:color w:val="000000"/>
          <w:szCs w:val="24"/>
        </w:rPr>
        <w:t xml:space="preserve">заключить муниципальные контракты </w:t>
      </w:r>
      <w:r>
        <w:rPr>
          <w:b/>
          <w:szCs w:val="24"/>
        </w:rPr>
        <w:t xml:space="preserve"> на выполнение работ   по благоустройству придомовых, дворовых территорий в рамках реализации городской целевой программы «Развитие городских микрорайонов на 2006-2010 гг.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7505"/>
      </w:tblGrid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1-08-02, (342) 241-40-95, (342) 244-52-62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юкина Наталья Александровна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/>
              <w:t xml:space="preserve">  </w:t>
            </w: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Лот № 1 – на выполнение работ по асфальтированию придомовой территории в рамках реализации ГЦП «Развитие городских микрорайонов на 2006-2010 г.г.» п. 33.3.1, п.33.3.2, п.33.3.3, п.33.3.4 (согласно приложению № 3 программных мероприятий 2010 года). (ЛОТ № 1 открытого аукциона «На право заключить муниципальные контракты на выполнение работ по благоустройству придомовых, дворовых территорий в рамках реализации городской целевой программы «Развитие городских микрорайонов на 2006-2010 гг.»)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Лот № 2 – на выполнение работ по ремонту асфальтового покрытия тротуара, пешеходных дорожек, внутридомовой территории в рамках реализации ГЦП «Развитие городских микрорайонов на 2006-2010 г.г.» п. 34.3.1  (согласно приложению № 3 программных мероприятий 2010 года). (ЛОТ № 2 открытого аукциона «На право заключить муниципальные контракты на выполнение работ по благоустройству придомовых, дворовых территорий в рамках реализации городской целевой программы «Развитие городских микрорайонов на 2006-2010 гг.»)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 – 1721 м2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Лот № 2 – 1030 м2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от № 1 – 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25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00 рублей 00 копеек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Лот № 2 – 615 000 рублей 00 копеек.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, условия и сроки выполнения работ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сто выполнения работ: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1 – </w:t>
            </w:r>
            <w:r>
              <w:rPr>
                <w:rFonts w:cs="Times New Roman" w:ascii="Times New Roman" w:hAnsi="Times New Roman"/>
              </w:rPr>
              <w:t>ул. Гусарова, № 9-б, № 18-а, ул. Курчатова, № 2, № 4, № 4а, № 6, ул. Тбилисская, № 25,  № 1-б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2 –  </w:t>
            </w:r>
            <w:r>
              <w:rPr>
                <w:rFonts w:cs="Times New Roman" w:ascii="Times New Roman" w:hAnsi="Times New Roman"/>
              </w:rPr>
              <w:t>ул. Е.Ярославского, № 34, ул. Брестска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 выполнения работ: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1 - </w:t>
            </w:r>
            <w:r>
              <w:rPr>
                <w:rFonts w:cs="Times New Roman" w:ascii="Times New Roman" w:hAnsi="Times New Roman"/>
              </w:rPr>
              <w:t>15 дней с момента подписания муниципального контракт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2 - </w:t>
            </w:r>
            <w:r>
              <w:rPr>
                <w:rFonts w:cs="Times New Roman" w:ascii="Times New Roman" w:hAnsi="Times New Roman"/>
              </w:rPr>
              <w:t>15 дней с момента подписания муниципального контракта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выполнения работ: Подрядчик обязан выполнить работы, предусмотренные муниципальным контрактом, своими силами </w:t>
            </w:r>
            <w:r>
              <w:rPr>
                <w:b/>
                <w:sz w:val="24"/>
                <w:szCs w:val="24"/>
              </w:rPr>
              <w:t>без привлечения субподрядной организации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«21»  мая  до  «11»  июня 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7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11» июня 2010 г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Кирова,82, зал заседаний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18» июня  2010 года</w:t>
            </w:r>
            <w:r>
              <w:rPr/>
              <w:t>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ОТ № 1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хническое зад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асфальтированию придомовой территории в рамках реализации ГЦП «Развитие городских микрорайонов на 2006-2010 годы» п. 33.3.1  (согласно приложению № 3 программных мероприятий 2010 года).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фальтирование придомовой территории ул. Гусарова, № 9-б, № 18-а. (ЛОТ № 1 открытого аукциона «На право заключить муниципальные контракты на выполнение работ по благоустройству придомовых, дворовых территорий в рамках реализации городской целевой программы «Развитие городских микрорайонов на 2006-2010 гг.»)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Срок выполнения работ:  15 дней с момента подписания муниципального контракта;</w:t>
      </w:r>
    </w:p>
    <w:p>
      <w:pPr>
        <w:pStyle w:val="Style18"/>
        <w:rPr/>
      </w:pPr>
      <w:r>
        <w:rPr>
          <w:rFonts w:cs="Times New Roman" w:ascii="Times New Roman" w:hAnsi="Times New Roman"/>
        </w:rPr>
        <w:t>- место выполняемых работ:  ул. Гусарова, № 9-б, № 18-а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арантийный срок на выполненные работы:  не менее 24 месяцев;</w:t>
      </w:r>
    </w:p>
    <w:p>
      <w:pPr>
        <w:pStyle w:val="Style18"/>
        <w:rPr/>
      </w:pPr>
      <w:r>
        <w:rPr>
          <w:rFonts w:cs="Times New Roman" w:ascii="Times New Roman" w:hAnsi="Times New Roman"/>
        </w:rPr>
        <w:t>- общая площадь:  665 м2;</w:t>
      </w:r>
    </w:p>
    <w:p>
      <w:pPr>
        <w:pStyle w:val="Style18"/>
        <w:ind w:left="-851" w:hanging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/>
        <w:t xml:space="preserve">Требования к выполняемым работам:                                          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8"/>
        <w:gridCol w:w="1456"/>
        <w:gridCol w:w="954"/>
      </w:tblGrid>
      <w:tr>
        <w:trPr>
          <w:trHeight w:val="4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/>
            </w:pPr>
            <w:r>
              <w:rPr>
                <w:sz w:val="24"/>
                <w:szCs w:val="24"/>
              </w:rPr>
              <w:t xml:space="preserve">      № 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4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25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профиля оснований: щебеночных с добавлением нового материала (очистка оснований, кирковка с поливкой водой, со сгребанием, перемещением и последующим разравниванием вскиркованного материала, россыпь и разравнивание новых материалов)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5</w:t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грев битумных материалов 0,5 л/м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25</w:t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 0,5 л/м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25</w:t>
            </w:r>
          </w:p>
        </w:tc>
      </w:tr>
      <w:tr>
        <w:trPr>
          <w:trHeight w:val="4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7 см из горячих асфальтобетонных смесей плотных мелкозернистых типа Б, марки 2,  плотность каменных материалов 3 т/м3 и более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5</w:t>
            </w:r>
          </w:p>
        </w:tc>
      </w:tr>
      <w:tr>
        <w:trPr>
          <w:trHeight w:val="2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10 км: класс груза 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хническое зада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асфальтированию придомовой территории в рамках реализации ГЦП «Развитие городских микрорайонов на 2006-2010 годы» п. 33.3.2  (согласно приложению № 3 программных мероприятий 2010 года).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фальтирование придомовой территории ул.Курчатова, № 2, № 4, № 4а, № 6 (ЛОТ № 1 открытого аукциона «На право заключить муниципальные контракты на выполнение работ по благоустройству придомовых, дворовых территорий в рамках реализации городской целевой программы «Развитие городских микрорайонов на 2006-2010 гг.»).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Срок выполнения работ:  15 дней с момента подписания муниципального контракта;</w:t>
      </w:r>
    </w:p>
    <w:p>
      <w:pPr>
        <w:pStyle w:val="Style18"/>
        <w:rPr/>
      </w:pPr>
      <w:r>
        <w:rPr>
          <w:rFonts w:cs="Times New Roman" w:ascii="Times New Roman" w:hAnsi="Times New Roman"/>
        </w:rPr>
        <w:t>- место выполняемых работ:  ул. Курчатова, № 2, № 4, № 4а, № 6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арантийный срок на выполненные работы:  не менее 24 месяцев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ая площадь 706 м2;</w:t>
      </w:r>
    </w:p>
    <w:p>
      <w:pPr>
        <w:pStyle w:val="Style18"/>
        <w:ind w:left="-851" w:hanging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/>
        <w:t xml:space="preserve">Требования к выполняемым работам:                                          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8"/>
        <w:gridCol w:w="1417"/>
        <w:gridCol w:w="993"/>
      </w:tblGrid>
      <w:tr>
        <w:trPr>
          <w:trHeight w:val="4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4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5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профиля оснований: щебеночных с добавлением нового материала (очистка оснований, кирковка с поливкой водой, со сгребанием, перемещением и последующим разравниванием вскиркованного материала, россыпь и разравнивание новых материал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06</w:t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грев битумных материалов 0,5 л/м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53</w:t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лив вяжущих материалов 0,5 л/м2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53</w:t>
            </w:r>
          </w:p>
        </w:tc>
      </w:tr>
      <w:tr>
        <w:trPr>
          <w:trHeight w:val="4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7 см из горячих асфальтобетонных смесей плотных мелкозернистых типа Б, марки 2,  плотность каменных материалов 3 т/м3 и боле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06</w:t>
            </w:r>
          </w:p>
        </w:tc>
      </w:tr>
      <w:tr>
        <w:trPr>
          <w:trHeight w:val="2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10 км: класс груза 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хническое зада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асфальтированию придомовой территории в рамках реализации ГЦП «Развитие городских микрорайонов на 2006-2010 годы» п. 33.3.3  (согласно приложению № 3 программных мероприятий 2010 года).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фальтирование придомовой территории ул.Тбилисская, № 25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ЛОТ № 1 открытого аукциона «На право заключить муниципальные контракты на выполнение работ по благоустройству придомовых, дворовых территорий в рамках реализации городской целевой программы «Развитие городских микрорайонов на 2006-2010 гг.»).</w:t>
      </w:r>
    </w:p>
    <w:p>
      <w:pPr>
        <w:pStyle w:val="Style18"/>
        <w:rPr/>
      </w:pPr>
      <w:r>
        <w:rPr>
          <w:b/>
        </w:rPr>
        <w:t>1</w:t>
      </w:r>
      <w:r>
        <w:rPr>
          <w:rFonts w:cs="Times New Roman" w:ascii="Times New Roman" w:hAnsi="Times New Roman"/>
        </w:rPr>
        <w:t>.Срок выполнения работ 15 дней с момента подписания муниципального контракта;</w:t>
      </w:r>
    </w:p>
    <w:p>
      <w:pPr>
        <w:pStyle w:val="Style18"/>
        <w:rPr/>
      </w:pPr>
      <w:r>
        <w:rPr>
          <w:rFonts w:cs="Times New Roman" w:ascii="Times New Roman" w:hAnsi="Times New Roman"/>
        </w:rPr>
        <w:t>- место выполняемых работ  ул. Тбилисская, № 25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ок гарантии не менее 24 месяцев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ая площадь 250 м2;</w:t>
      </w:r>
    </w:p>
    <w:p>
      <w:pPr>
        <w:pStyle w:val="Style18"/>
        <w:ind w:left="-851" w:hanging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/>
        <w:t>Требования к выполняемым работам: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8"/>
        <w:gridCol w:w="1417"/>
        <w:gridCol w:w="993"/>
      </w:tblGrid>
      <w:tr>
        <w:trPr>
          <w:trHeight w:val="4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8" w:hanging="0"/>
              <w:rPr/>
            </w:pPr>
            <w:r>
              <w:rPr>
                <w:sz w:val="24"/>
                <w:szCs w:val="24"/>
              </w:rPr>
              <w:t xml:space="preserve">        №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4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5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профиля оснований: щебеночных с добавлением нового материала (очистка оснований, кирковка с поливкой водой, со сгребанием, перемещением и последующим разравниванием вскиркованного материала, россыпь и разравнивание новых материал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0</w:t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грев битумных материалов 0,5 л/м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5</w:t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лив вяжущих материалов    0,5 л/м2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5</w:t>
            </w:r>
          </w:p>
        </w:tc>
      </w:tr>
      <w:tr>
        <w:trPr>
          <w:trHeight w:val="4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7 см из горячих асфальтобетонных смесей плотных мелкозернистых типа Б, марки 2,  плотность каменных материалов 3 т/м3 и боле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0</w:t>
            </w:r>
          </w:p>
        </w:tc>
      </w:tr>
      <w:tr>
        <w:trPr>
          <w:trHeight w:val="2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10 км: класс груза 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хническое зада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асфальтированию придомовой территории в рамках реализации ГЦП «Развитие городских микрорайонов на 2006-2010 годы» п. 33.3.4  (согласно приложению № 3 программных мероприятий 2010 года).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фальтирование придомовой территории ул.Тбилисская, № 1-б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ЛОТ № 1 открытого аукциона «На право заключить муниципальные контракты на выполнение работ по благоустройству придомовых, дворовых территорий в рамках реализации городской целевой программы «Развитие городских микрорайонов на 2006-2010 гг.»).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Срок выполнения работ: 15 дней с момента подписания муниципального контракта;</w:t>
      </w:r>
    </w:p>
    <w:p>
      <w:pPr>
        <w:pStyle w:val="Style18"/>
        <w:rPr/>
      </w:pPr>
      <w:r>
        <w:rPr>
          <w:rFonts w:cs="Times New Roman" w:ascii="Times New Roman" w:hAnsi="Times New Roman"/>
        </w:rPr>
        <w:t>- место выполняемых работ:  ул. Тбилисская, № 1-б;</w:t>
      </w:r>
    </w:p>
    <w:p>
      <w:pPr>
        <w:pStyle w:val="Style18"/>
        <w:rPr/>
      </w:pPr>
      <w:r>
        <w:rPr>
          <w:rFonts w:cs="Times New Roman" w:ascii="Times New Roman" w:hAnsi="Times New Roman"/>
        </w:rPr>
        <w:t>- гарантийный срок на выполненные работы: не менее 24 месяцев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ая площадь 100 м2;</w:t>
      </w:r>
    </w:p>
    <w:p>
      <w:pPr>
        <w:pStyle w:val="Style18"/>
        <w:ind w:left="-851" w:hanging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/>
        <w:t>Требования к выполняемым работам: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8"/>
        <w:gridCol w:w="1417"/>
        <w:gridCol w:w="993"/>
      </w:tblGrid>
      <w:tr>
        <w:trPr>
          <w:trHeight w:val="4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2" w:hanging="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4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профиля оснований: щебеночных с добавлением нового материала (очистка оснований, кирковка с поливкой водой, со сгребанием, перемещением и последующим разравниванием вскиркованного материала, россыпь и разравнивание новых материал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грев битумных материалов 0,5 л/м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лив вяжущих материалов   0,5 л/м2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>
          <w:trHeight w:val="4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5 см из горячих асфальтобетонных смесей плотных мелкозернистых типа Б, марки 2,  плотность каменных материалов 3 т/м3 и боле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10 км: класс груза 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бщая стоимость выполняемых работ</w:t>
      </w:r>
      <w:r>
        <w:rPr>
          <w:sz w:val="24"/>
          <w:szCs w:val="24"/>
        </w:rPr>
        <w:t>: 1 025 000 рублей  00 копеек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Условия выполнения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боты выполняются по письменному заданию заказчика с приложением дефектных ведомост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боты выполняются согласно действующим нормативам ГОСТ, СНиП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рядчик предоставляет фотографии до начала производства работ и после окончания  производства рабо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 площадях ремонта превышающих 25 м2 предоставляются справки лабораторных испытаний асфальтобетонного покрытия проезжей части. Не менее 3 испытаний при общей площади ремонта, превышающей 750 м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хническое зад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ремонту асфальтового покрытия тротуара, пешеходных дорожек, внутридомовой территории в рамках реализации ГЦП «Развитие городских микрорайонов на 2006-2010 годы» п. 34.3.1  (согласно приложению № 3 программных мероприятий 2010 года).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асфальтового покрытия тротуара, пешеходных дорожек, внутридомовой территории ул.Брестская, Е.Ярославского, 34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ЛОТ № 2 открытого аукциона «На право заключить муниципальные контракты на выполнение работ по благоустройству придомовых, дворовых территорий в рамках реализации городской целевой программы «Развитие городских микрорайонов на 2006-2010 гг.»)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Срок выполнения работ: 15 дней с момента подписания муниципального контракта;</w:t>
      </w:r>
    </w:p>
    <w:p>
      <w:pPr>
        <w:pStyle w:val="Style18"/>
        <w:rPr/>
      </w:pPr>
      <w:r>
        <w:rPr>
          <w:rFonts w:cs="Times New Roman" w:ascii="Times New Roman" w:hAnsi="Times New Roman"/>
        </w:rPr>
        <w:t>- место выполняемых работ:  ул. Е.Ярославского, № 34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арантийный срок на выполненные работы: не менее 24 месяцев;</w:t>
      </w:r>
    </w:p>
    <w:p>
      <w:pPr>
        <w:pStyle w:val="Style18"/>
        <w:rPr/>
      </w:pPr>
      <w:r>
        <w:rPr>
          <w:rFonts w:cs="Times New Roman" w:ascii="Times New Roman" w:hAnsi="Times New Roman"/>
        </w:rPr>
        <w:t>- общая площадь: 150 м2;</w:t>
      </w:r>
    </w:p>
    <w:p>
      <w:pPr>
        <w:pStyle w:val="Style18"/>
        <w:ind w:left="-851" w:hanging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Требования к выполняемым работам:                        </w:t>
      </w:r>
      <w:r>
        <w:rPr/>
        <w:t xml:space="preserve">                  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654"/>
        <w:gridCol w:w="1418"/>
        <w:gridCol w:w="850"/>
      </w:tblGrid>
      <w:tr>
        <w:trPr>
          <w:trHeight w:val="4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4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юков колодцев и каме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4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5</w:t>
            </w:r>
          </w:p>
        </w:tc>
      </w:tr>
      <w:tr>
        <w:trPr>
          <w:trHeight w:val="4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профиля оснований: щебеночных с добавлением нового материала (очистка оснований, кирковка с поливкой водой, со сгребанием, перемещением и последующим разравниванием вскиркованного материала, россыпь и разравнивание новых материал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</w:tr>
      <w:tr>
        <w:trPr>
          <w:trHeight w:val="2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грев битумных материалов 0,5 л/м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5</w:t>
            </w:r>
          </w:p>
        </w:tc>
      </w:tr>
      <w:tr>
        <w:trPr>
          <w:trHeight w:val="2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лив вяжущих материалов  0,5 л/м2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5</w:t>
            </w:r>
          </w:p>
        </w:tc>
      </w:tr>
      <w:tr>
        <w:trPr>
          <w:trHeight w:val="4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5 см из горячих асфальтобетонных смесей плотных мелкозернистых типа Б, марки 2,  плотность каменных материалов 3 т/м3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</w:tr>
      <w:tr>
        <w:trPr>
          <w:trHeight w:val="2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40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10 км: класс груза 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Срок выполнения работ: 15 дней с момента подписания муниципального контракта;</w:t>
      </w:r>
    </w:p>
    <w:p>
      <w:pPr>
        <w:pStyle w:val="Style18"/>
        <w:rPr/>
      </w:pPr>
      <w:r>
        <w:rPr>
          <w:rFonts w:cs="Times New Roman" w:ascii="Times New Roman" w:hAnsi="Times New Roman"/>
        </w:rPr>
        <w:t>- место выполняемых работ:  ул. Брестская;</w:t>
      </w:r>
    </w:p>
    <w:p>
      <w:pPr>
        <w:pStyle w:val="Style18"/>
        <w:rPr/>
      </w:pPr>
      <w:r>
        <w:rPr>
          <w:rFonts w:cs="Times New Roman" w:ascii="Times New Roman" w:hAnsi="Times New Roman"/>
        </w:rPr>
        <w:t>- гарантийный срок на выполненные работы: не менее 24 месяцев;</w:t>
      </w:r>
    </w:p>
    <w:p>
      <w:pPr>
        <w:pStyle w:val="Style18"/>
        <w:rPr/>
      </w:pPr>
      <w:r>
        <w:rPr>
          <w:rFonts w:cs="Times New Roman" w:ascii="Times New Roman" w:hAnsi="Times New Roman"/>
        </w:rPr>
        <w:t>- общая площадь: 880 м2;</w:t>
      </w:r>
    </w:p>
    <w:p>
      <w:pPr>
        <w:pStyle w:val="Style18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Требования к выполняемым работам:                                           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5"/>
        <w:gridCol w:w="1418"/>
        <w:gridCol w:w="850"/>
      </w:tblGrid>
      <w:tr>
        <w:trPr>
          <w:trHeight w:val="4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4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профиля оснований: щебеночных с добавлением нового материала (очистка оснований, кирковка с поливкой водой, со сгребанием, перемещением и последующим разравниванием вскиркованного материала, россыпь и разравнивание новых материал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грев битумных материалов 0,5 л/м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4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лив вяжущих материалов   0,5 л/м2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4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7 см из горячих асфальтобетонных смесей плотных мелкозернистых типа Б, марки 2,  плотность каменных материалов 3 т/м3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10 км: класс груза 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Общая стоимость выполняемых работ: 615 000 рублей  00 копеек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Условия выполнения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боты выполняются по письменному заданию заказчика с приложением дефектных ведом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боты выполняются согласно действующим нормативам ГОСТ, СНиП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рядчик предоставляет фотографии до начала производства работ и после окончания производства рабо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 площадях ремонта превышающих 25 м2 предоставляются справки лабораторных испытаний асфальтобетонного покрытия проезжей части. Не менее 3 испытаний при общей площади ремонта, превышающей 750 м2.</w:t>
      </w:r>
    </w:p>
    <w:p>
      <w:pPr>
        <w:pStyle w:val="Style19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firstLine="708"/>
        <w:rPr>
          <w:szCs w:val="24"/>
        </w:rPr>
      </w:pPr>
      <w:r>
        <w:rPr>
          <w:szCs w:val="24"/>
        </w:rPr>
      </w:r>
    </w:p>
    <w:p>
      <w:pPr>
        <w:pStyle w:val="Style19"/>
        <w:ind w:firstLine="708"/>
        <w:rPr>
          <w:szCs w:val="24"/>
        </w:rPr>
      </w:pPr>
      <w:r>
        <w:rPr>
          <w:szCs w:val="24"/>
        </w:rPr>
      </w:r>
    </w:p>
    <w:p>
      <w:pPr>
        <w:pStyle w:val="Style19"/>
        <w:ind w:firstLine="708"/>
        <w:rPr>
          <w:szCs w:val="24"/>
        </w:rPr>
      </w:pPr>
      <w:r>
        <w:rPr>
          <w:szCs w:val="24"/>
        </w:rPr>
      </w:r>
    </w:p>
    <w:p>
      <w:pPr>
        <w:pStyle w:val="Style19"/>
        <w:ind w:firstLine="708"/>
        <w:rPr>
          <w:szCs w:val="24"/>
        </w:rPr>
      </w:pPr>
      <w:r>
        <w:rPr>
          <w:szCs w:val="24"/>
        </w:rPr>
      </w:r>
    </w:p>
    <w:p>
      <w:pPr>
        <w:pStyle w:val="Style19"/>
        <w:ind w:firstLine="708"/>
        <w:rPr>
          <w:szCs w:val="24"/>
        </w:rPr>
      </w:pPr>
      <w:r>
        <w:rPr>
          <w:szCs w:val="24"/>
        </w:rPr>
      </w:r>
    </w:p>
    <w:p>
      <w:pPr>
        <w:pStyle w:val="Style19"/>
        <w:ind w:firstLine="708"/>
        <w:rPr>
          <w:szCs w:val="24"/>
        </w:rPr>
      </w:pPr>
      <w:r>
        <w:rPr>
          <w:szCs w:val="24"/>
        </w:rPr>
      </w:r>
    </w:p>
    <w:p>
      <w:pPr>
        <w:pStyle w:val="Style19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59:00Z</dcterms:created>
  <dc:creator>Жанна</dc:creator>
  <dc:description/>
  <dc:language>en-US</dc:language>
  <cp:lastModifiedBy>Малмыгин</cp:lastModifiedBy>
  <cp:lastPrinted>2010-05-18T11:35:00Z</cp:lastPrinted>
  <dcterms:modified xsi:type="dcterms:W3CDTF">2010-05-18T05:35:00Z</dcterms:modified>
  <cp:revision>3</cp:revision>
  <dc:subject/>
  <dc:title>ИЗВЕЩЕНИЕ № __ от «___» __________ 200 _ года</dc:title>
</cp:coreProperties>
</file>