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13</w:t>
        <w:br/>
      </w: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монтаж системы вентиляции Поликлиники № 2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                          «21» ма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92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>: м</w:t>
      </w:r>
      <w:r>
        <w:rPr>
          <w:color w:val="000000"/>
          <w:sz w:val="24"/>
          <w:szCs w:val="24"/>
        </w:rPr>
        <w:t>онтаж системы вентиляции</w:t>
      </w:r>
      <w:r>
        <w:rPr>
          <w:sz w:val="24"/>
          <w:szCs w:val="24"/>
        </w:rPr>
        <w:t xml:space="preserve"> Поликлиники №2 МУЗ «ГДКБ № 18» (Извещение № 13 от «7» ма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«7» мая 2010 г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92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499 900 рублей 00 коп. </w:t>
      </w:r>
      <w:r>
        <w:rPr>
          <w:sz w:val="24"/>
          <w:szCs w:val="24"/>
        </w:rPr>
        <w:t>(Четыреста девяносто девять тысяч девятьсот рублей 00 копеек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е и объемах выполняемых работ приведена в Техническом задании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13 от «7» мая 2010  г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4"/>
          <w:szCs w:val="24"/>
        </w:rPr>
        <w:t>б). Место выполнения работ: г. Пермь, проспект  Парковый, 3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в). Сроки выполнения работ: в течение 45 календарных дней со дня заключения муниципального контракт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. Цена работ  должна  включать следующие расходы: </w:t>
      </w:r>
      <w:r>
        <w:rPr>
          <w:color w:val="000000"/>
          <w:sz w:val="24"/>
          <w:szCs w:val="24"/>
        </w:rPr>
        <w:t>все расходы, связанные с поставкой оборудования, его монтажом, выполнением работ в полном объеме</w:t>
      </w:r>
      <w:r>
        <w:rPr>
          <w:sz w:val="24"/>
          <w:szCs w:val="24"/>
        </w:rPr>
        <w:t>, (включая выплаченные или подлежащие выплате налоги, таможенные, страховые и прочие обязательные платежи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. 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</w:tabs>
        <w:ind w:left="0" w:firstLine="284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тмосфера Люк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банцев Евгений Серге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ьский Терем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но-производственная компания "Бриз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 204 руб. 84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онтур ОВК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ая Торговая Компания "УралПромЭнерго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98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Промышленная Торговая Компания "УралПромЭнерго" и составила 398 000 руб. 00 коп.</w:t>
      </w:r>
      <w:r>
        <w:rPr>
          <w:sz w:val="24"/>
          <w:szCs w:val="24"/>
        </w:rPr>
        <w:t xml:space="preserve"> (Триста девяносто восемь тысяч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60" w:firstLine="649"/>
        <w:jc w:val="both"/>
        <w:rPr/>
      </w:pPr>
      <w:r>
        <w:rPr>
          <w:sz w:val="24"/>
          <w:szCs w:val="24"/>
        </w:rPr>
        <w:t>11.1.</w:t>
      </w:r>
      <w:r>
        <w:rPr>
          <w:b/>
          <w:sz w:val="24"/>
          <w:szCs w:val="24"/>
        </w:rPr>
        <w:t xml:space="preserve">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Промышленная Торговая Компания "УралПромЭнерго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8, г. Пермь, Крисанова, 19-187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"Уральский Терем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Большевистская, 5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00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2205"/>
        </w:tabs>
        <w:ind w:left="220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05"/>
        </w:tabs>
        <w:ind w:left="220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2205"/>
        </w:tabs>
        <w:ind w:left="220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39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9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5-20T08:50:00Z</dcterms:modified>
  <cp:revision>4</cp:revision>
  <dc:subject/>
  <dc:title>ПРОТОКОЛ ОЦЕНКИ И СОПОСТАВЛЕНИЯ ЗАЯВОК НА УЧАСТИЕ В КОНКУРСЕ </dc:title>
</cp:coreProperties>
</file>