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1 мая 2010 года №49ЭА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оставку бензина автомобильного Регуляр Евро 92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нужд УВД по г. Перми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ибирская, 48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5</w:t>
            </w:r>
            <w:r>
              <w:rPr>
                <w:sz w:val="22"/>
                <w:szCs w:val="22"/>
                <w:lang w:val="en-US"/>
              </w:rPr>
              <w:t>uvdperm@rambler.ru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(342)</w:t>
            </w:r>
            <w:r>
              <w:rPr>
                <w:sz w:val="22"/>
                <w:szCs w:val="22"/>
                <w:lang w:val="en-US"/>
              </w:rPr>
              <w:t>244-21-7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йченкова Анна Евгеньевн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Бензина Регуляр Евро- 92  ГОСТ Р 51866-2002   круглосуточно, ежедневно для нужд УВД по г. Перм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литров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АЗС на территории города Перми, не менее 1 АЗС в каждом районе города Перм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ом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м  районе г. Пер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ом районе г. Перм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вердловском районе г. Пер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 000,00 рублей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контракта до исполнения сторонами своих обязательст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</w:t>
            </w:r>
            <w:r>
              <w:rPr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выполнением сборки и установки товара, </w:t>
            </w:r>
            <w:r>
              <w:rPr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10 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4 мая 2010 года 09 часов 15 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июня 2010года 0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. начальника УВД по г. Перми                                                            В.В. Весин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opa</cp:lastModifiedBy>
  <cp:lastPrinted>2010-05-18T11:55:00Z</cp:lastPrinted>
  <dcterms:modified xsi:type="dcterms:W3CDTF">2010-05-18T05:56:00Z</dcterms:modified>
  <cp:revision>40</cp:revision>
  <dc:subject/>
  <dc:title/>
</cp:coreProperties>
</file>