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д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9 от  21.05.2010 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-120"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е на оказание услуг по перевозке должностных лиц муниципального бюджетного учреждения «Благоустройство Свердловского района»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5105"/>
        <w:gridCol w:w="2657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Цель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</w:rPr>
              <w:t>Осуществление перевозки должностных лиц.</w:t>
            </w:r>
          </w:p>
        </w:tc>
      </w:tr>
      <w:tr>
        <w:trPr>
          <w:trHeight w:val="39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ериод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с 01.07.2010  года по  25.12.2010 года.</w:t>
            </w:r>
          </w:p>
        </w:tc>
      </w:tr>
      <w:tr>
        <w:trPr>
          <w:trHeight w:val="599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актический адрес Заказчика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г. Пермь, ул. Куйбышева, 94.</w:t>
            </w:r>
          </w:p>
        </w:tc>
      </w:tr>
      <w:tr>
        <w:trPr>
          <w:trHeight w:val="42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Место оказа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г. Пермь.</w:t>
            </w:r>
          </w:p>
        </w:tc>
      </w:tr>
      <w:tr>
        <w:trPr>
          <w:trHeight w:val="448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тоимость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456 344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убля 28 копеек.</w:t>
            </w:r>
          </w:p>
        </w:tc>
      </w:tr>
      <w:tr>
        <w:trPr>
          <w:trHeight w:val="702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ребование  к качеству и порядку предоставления услуг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полнитель предоставляет Заказчику закрепленных на постоянной основе  двух автомобилей одновременно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в технически исправном состоян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заправленные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чистые как внутри, так и снаружи (договор с автомойкой необходимо предоставить при заключении муниципального контракта)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мобили  должны соответствовать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требованиям безопасности, техническому состоянию и методам проверок, установленных ГОСТом Р 51709-2001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-требованиям к системам отопления, вентиляции  установленных ГОСТом                Р 50993-96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иное диспетчерское обслуживание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круглосуточное диспетчерское обслуживание, в т.ч. наличие телефонной и факсимильной связ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дтверждение наличия существующего диспетчерского пункта договором аренды, субаренды помещения или документы на собственность (необходимо предоставить оригиналы документов при подписании муниципального контракта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исполнитель по требованию Заказчика предоставляет  информацию  об отработанных машино-часах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 оказании услуг Исполнитель обеспечивает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безопасную эксплуатацию автомобилей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наличие закрепленных на постоянной основе двух  автомобилей (имеющие страховой полис гражданской ответственности ОСАГО и оснащенные средствами связи на каждое транспортное средство)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  <w:tab w:val="left" w:pos="4221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редоставление замены водителя в случае отсутствия (отпуска и др.) закрепленного водителя;</w:t>
            </w:r>
          </w:p>
          <w:p>
            <w:pPr>
              <w:pStyle w:val="Normal"/>
              <w:tabs>
                <w:tab w:val="clear" w:pos="708"/>
                <w:tab w:val="left" w:pos="4221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наличие закрепленных на постоянной основе по согласованию с Заказчиком водителей имеющих право на управление транспортным средством соответствующей категории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своевременный и качественный ремонт и техническое обслуживание автомобилей с документальным подтверждением (свой сертифицированный центр или договор на обслуживание в сертифицированном центре необходимо предоставить при заключении муниципального контракта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безопасную эксплуатацию автомобиля в соответствии с целями оказания услуг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-расположение стоянки автомобилей обязательно на территории Свердловского района.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а пределами учета времени эксплуатации автомобилей необходимо выполнять</w:t>
            </w:r>
            <w:r>
              <w:rPr>
                <w:rFonts w:cs="Times New Roman" w:ascii="Times New Roman" w:hAnsi="Times New Roman"/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обязательное ежедневное проведение предрейсового осмотра водителей сертифицированным медперсоналом (согласно рекомендациям Минздрава РФ от 29.01.2002)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-обязательное проведение предрейсового осмотра автомобиля перед выездом сертифицированными специалистами с документальным подтверждение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заправку автомобилей ГСМ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лучение путевых листов на текущий день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подача транспортных средств от и до Заказчика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дорожно – транспортном  происшествии  или  технической неисправности</w:t>
            </w:r>
            <w:r>
              <w:rPr>
                <w:rFonts w:cs="Times New Roman" w:ascii="Times New Roman" w:hAnsi="Times New Roman"/>
                <w:bCs/>
              </w:rPr>
              <w:t xml:space="preserve"> транспортного средства  Исполнитель  предоставляет Заказчику в течение 1-го часа другое транспортное средство, соответствующее требованиям Технического задания;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буксировку транспортного средства обеспечивает Исполнитель;</w:t>
            </w:r>
          </w:p>
        </w:tc>
      </w:tr>
      <w:tr>
        <w:trPr>
          <w:trHeight w:val="794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техническим характеристикам  АВТОМОБИЛЯ № 1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едорожник, кроссовер или эквивалент (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о техническим характеристикам не ниже указанных в паспорте данной техники)</w:t>
            </w:r>
          </w:p>
        </w:tc>
      </w:tr>
      <w:tr>
        <w:trPr>
          <w:trHeight w:val="397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ind w:lef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уз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версал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дячих мест в салон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иционер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вигател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овый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2008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5 шт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вигателя не мене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50 л.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количество использования с 01.07.2010 года по 25.12.2010 год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 часа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 к техническим характеристикам  АВТОМОБИЛЯ № 2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b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symbol</w:t>
            </w:r>
            <w:r>
              <w:rPr>
                <w:rFonts w:cs="Times New Roman" w:ascii="Times New Roman" w:hAnsi="Times New Roman"/>
                <w:b/>
              </w:rPr>
              <w:t xml:space="preserve"> или эквивалент </w:t>
            </w:r>
            <w:r>
              <w:rPr>
                <w:rFonts w:cs="Times New Roman" w:ascii="Times New Roman" w:hAnsi="Times New Roman"/>
                <w:b/>
                <w:i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о техническим характеристикам не ниже указанных в паспорте данной техники)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ind w:left="-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кузо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седан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идячих мест в салон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двигател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овый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ыпус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2008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двер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передач механическая,  5-ти ступенчатая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Наличие 5 шт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вигателя не менее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00 л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</w:t>
            </w:r>
          </w:p>
        </w:tc>
      </w:tr>
      <w:tr>
        <w:trPr>
          <w:trHeight w:val="429" w:hRule="atLeast"/>
        </w:trPr>
        <w:tc>
          <w:tcPr>
            <w:tcW w:w="2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количество использования с 01.07.2010 года по 25.12.2010 года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4 часа</w:t>
            </w:r>
          </w:p>
        </w:tc>
      </w:tr>
      <w:tr>
        <w:trPr>
          <w:trHeight w:val="1172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использования транспортных средств.</w:t>
            </w:r>
          </w:p>
        </w:tc>
        <w:tc>
          <w:tcPr>
            <w:tcW w:w="7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количество часов эксплуатации двух автомобилей (за период с 01.07.2010 года по 25.12.2010 года) заранее не фиксировано и определяется по факту, но не может превышать 2268 часов, включая заявки Заказчика о предоставлении автотранспорта в выходные, праздничные дни, в будни (в рабочее и нерабочее время)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 использования транспортного средства устанавливается и уточняется Заказчиком.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26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Использование Заказчиком транспортного средства сверх планового времени в рабочие дни, а также в праздничные и выходные дни оплачивается по неизменному тарифу стоимости машино-часа.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09:00Z</dcterms:created>
  <dc:creator>USER</dc:creator>
  <dc:description/>
  <cp:keywords/>
  <dc:language>en-US</dc:language>
  <cp:lastModifiedBy>Малмыгин</cp:lastModifiedBy>
  <cp:lastPrinted>2010-05-11T12:03:00Z</cp:lastPrinted>
  <dcterms:modified xsi:type="dcterms:W3CDTF">2010-05-21T05:43:00Z</dcterms:modified>
  <cp:revision>3</cp:revision>
  <dc:subject/>
  <dc:title>Приложение № 1</dc:title>
</cp:coreProperties>
</file>