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1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10 от 21.05.2010 г.</w:t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е</w:t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текущему ремонту и восстановлению ограждений на перекрестке улиц Белинского – Н.Островского – Чернышевского на территории Свердловского района города Перми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ание ям вручную (глубина до 0,7 м)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Установка стоек (127 штук, диаметр 50 мм)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Бетонирование стоек (бетон тяжелый, класс В 15 марка М200 или эквивалент)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тная засыпка ям грунтом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таж ограждени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благоустройства по окончании работ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2. Объем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251 погонный метр ограждени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3. Сроки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муниципального контракта до 12 июня 2010 год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24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783</w:t>
      </w:r>
      <w:r>
        <w:rPr>
          <w:rFonts w:cs="Times New Roman" w:ascii="Times New Roman" w:hAnsi="Times New Roman"/>
          <w:sz w:val="24"/>
          <w:szCs w:val="24"/>
        </w:rPr>
        <w:t xml:space="preserve"> рубля </w:t>
      </w:r>
      <w:r>
        <w:rPr>
          <w:rFonts w:cs="Times New Roman" w:ascii="Times New Roman" w:hAnsi="Times New Roman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копейк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5. 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Свердловский район, перекресток улиц Белинского-Островского-Чернышевского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6. Вид ограждения:</w:t>
      </w:r>
      <w:r>
        <w:rPr>
          <w:rFonts w:cs="Times New Roman" w:ascii="Times New Roman" w:hAnsi="Times New Roman"/>
          <w:sz w:val="24"/>
          <w:szCs w:val="24"/>
        </w:rPr>
        <w:t xml:space="preserve"> согласно рисунку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змер ограждения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Стойки – диаметр 50 мм, высота 1300 мм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е – длина 2000 мм, высота 500 мм у стойки, 650 мм по центру ограждения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Сечение – труба стальная, квадратная 20*20 мм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Условия выполнения работ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нижней части ограждения над поверхностью земли – 20 см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стойки над поверхностью земли – 80 см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Гарантийный срок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арантийный срок на выполненные работы –  12 месяце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/>
      </w:pPr>
      <w:r>
        <w:rPr/>
        <w:object w:dxaOrig="11273" w:dyaOrig="21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35pt;height:717.45pt" filled="f" o:ole="">
            <v:imagedata r:id="rId3" o:title=""/>
          </v:shape>
          <o:OLEObject Type="Embed" ProgID="" ShapeID="ole_rId2" DrawAspect="Content" ObjectID="_1952089530" r:id="rId2"/>
        </w:objec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27:00Z</dcterms:created>
  <dc:creator>Юрист</dc:creator>
  <dc:description/>
  <cp:keywords/>
  <dc:language>en-US</dc:language>
  <cp:lastModifiedBy>User</cp:lastModifiedBy>
  <cp:lastPrinted>2010-03-23T16:10:00Z</cp:lastPrinted>
  <dcterms:modified xsi:type="dcterms:W3CDTF">2010-05-21T04:07:00Z</dcterms:modified>
  <cp:revision>5</cp:revision>
  <dc:subject/>
  <dc:title>Приложение № 3 к извещению о проведении запроса котировок                           №   от</dc:title>
</cp:coreProperties>
</file>