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10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от «</w:t>
      </w:r>
      <w:r>
        <w:rPr>
          <w:b/>
          <w:szCs w:val="24"/>
          <w:u w:val="single"/>
        </w:rPr>
        <w:t>21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  <w:lang w:val="en-US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на выполнение работ по текущему ремонту и восстановлению ограждений на перекрестке улиц Белинского – Н.Островского – Чернышевского на территории Свердловского района города Перми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и восстановлению ограждений на перекрестке улиц Белинского – Н.Островского – Чернышевского на территории Свердловского район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10 от «21» ма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, перекресток улиц Белинского-Островского-Чернышевского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момента заключения муниципального контракта до 12 июня 2010 года.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9 7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й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31» мая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794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6:00Z</dcterms:created>
  <dc:creator>СОК</dc:creator>
  <dc:description/>
  <cp:keywords/>
  <dc:language>en-US</dc:language>
  <cp:lastModifiedBy>User</cp:lastModifiedBy>
  <cp:lastPrinted>2010-05-20T17:15:00Z</cp:lastPrinted>
  <dcterms:modified xsi:type="dcterms:W3CDTF">2010-05-21T04:02:00Z</dcterms:modified>
  <cp:revision>3</cp:revision>
  <dc:subject/>
  <dc:title>ИЗВЕЩЕНИЕ № __ от «___» __________ 200 _ года</dc:title>
</cp:coreProperties>
</file>