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left="-284" w:right="-142" w:hanging="0"/>
        <w:rPr/>
      </w:pPr>
      <w:r>
        <w:rPr>
          <w:rFonts w:eastAsia="Times New Roman" w:cs="Times New Roman"/>
          <w:b/>
          <w:caps/>
          <w:color w:val="auto"/>
          <w:sz w:val="24"/>
          <w:szCs w:val="26"/>
          <w:lang w:val="ru-RU" w:bidi="ar-SA"/>
        </w:rPr>
        <w:t>протокол № 1</w:t>
      </w:r>
      <w:r>
        <w:rPr>
          <w:rFonts w:eastAsia="Times New Roman" w:cs="Times New Roman"/>
          <w:b/>
          <w:caps/>
          <w:color w:val="auto"/>
          <w:sz w:val="24"/>
          <w:szCs w:val="26"/>
          <w:lang w:val="en-US" w:bidi="ar-SA"/>
        </w:rPr>
        <w:t xml:space="preserve"> </w:t>
      </w:r>
    </w:p>
    <w:p>
      <w:pPr>
        <w:pStyle w:val="Heading"/>
        <w:spacing w:lineRule="auto" w:line="360"/>
        <w:ind w:left="-284" w:right="-142" w:hanging="0"/>
        <w:rPr>
          <w:rFonts w:eastAsia="Times New Roman" w:cs="Times New Roman"/>
          <w:b/>
          <w:b/>
          <w:caps w:val="false"/>
          <w:smallCaps w:val="false"/>
          <w:color w:val="auto"/>
          <w:sz w:val="24"/>
          <w:szCs w:val="26"/>
          <w:lang w:val="ru-RU" w:bidi="ar-SA"/>
        </w:rPr>
      </w:pP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6"/>
          <w:lang w:val="ru-RU" w:bidi="ar-SA"/>
        </w:rPr>
        <w:t>рассмотрения и оценки котировочных заявок на поставку и сборку школьной мебели</w:t>
      </w:r>
    </w:p>
    <w:p>
      <w:pPr>
        <w:pStyle w:val="Heading"/>
        <w:spacing w:lineRule="auto" w:line="360"/>
        <w:ind w:left="-284" w:right="-142" w:hanging="0"/>
        <w:rPr/>
      </w:pP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6"/>
          <w:lang w:val="ru-RU" w:bidi="ar-SA"/>
        </w:rPr>
        <w:t xml:space="preserve"> </w:t>
      </w: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6"/>
          <w:lang w:val="ru-RU" w:bidi="ar-SA"/>
        </w:rPr>
        <w:t xml:space="preserve">в МОУ «Лицей №1» г. Перми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. Пермь</w:t>
        <w:tab/>
        <w:tab/>
        <w:tab/>
        <w:tab/>
        <w:tab/>
        <w:tab/>
        <w:tab/>
        <w:tab/>
        <w:tab/>
        <w:t>«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21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»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а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1. Председатель: </w:t>
        <w:tab/>
        <w:tab/>
        <w:t>Лурье Леонид Израилевич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2. Члены комиссии:</w:t>
        <w:tab/>
        <w:t>Сырцова Дарья Владимировна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>Висталина Ирина Рашитовна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>Глухова Ольга Николаевна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3. Секретарь: </w:t>
        <w:tab/>
        <w:tab/>
        <w:t xml:space="preserve">Евстигнеева Светлана Сергеев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именование – МОУ «Лицей №1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рес – 614013, г. Пермь, ул. Профессора Дедюкина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лефон – (342) 239-10-21, 239-12-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именование предмета запроса котировок: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ка и сборка школьной мебели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Извещение №  1 от 13  мая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ru-RU" w:bidi="ar-SA"/>
          </w:rPr>
          <w:t>www.gorodperm.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>) в сети Интернет 13 ма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аксимальная цена муниципального контракта 185 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точник финансирования закупки:  краевой бюджет (субвенц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977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55"/>
        <w:gridCol w:w="5550"/>
        <w:gridCol w:w="92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Характерист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л-во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ученический 2-х местный нерегулируемый по высоте № 5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>Столешница: ЛДСП 1200*500*760 кромка ПВХ 2 мм, основание: м/каркас, 25х25 мм, покрытый порошковой краской, сварочные швы отшлифованы. Крепление столешницы без выхода на поверхность, усиленное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ул ученический нерегулируемый по высоте № 5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>Основание: м/каркас сечение 25х25 мм, покрытый порошковой краской, сварочные швы отшлифованы. Сиденье и спинка изготовлена из гнуто-клееной фанеры, покрытой бесцветным лаком, крепление сиденья заклепкой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3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ученический 2-х местный нерегулируемый  № 6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>Столешница: ЛДСП 1200*500*760 кромка ПВХ 2 мм, основание: м/каркас, 25х25 мм, покрытый порошковой краской, сварочные швы отшлифованы. Крепление столешницы без выхода на поверхность, усиленное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9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>Стул ученический нерегулируемый  № 6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>Основание: м/каркас сечение 25х25 мм, покрытый порошковой краской, сварочные швы отшлифованы. Сиденье и спинка изготовлена из гнуто-клееной фанеры, покрытой бесцветным лаком, крепление сиденья заклепкой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сто доставки: 614068, г. Пермь, проезд Якуба Коласа, 12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 Срок поставки: 15 дней со дня заключения муниципального контракта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.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Цена товаров: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казана с учетом стоимости поставляемого интерактивного оборудования, транспортных услуг, погрузочно-разгрузочных работ, уплаты сборов, пошлин и иных обязательств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e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.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Оплата товаров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удет произведена в течение 10 банковских дней со дня поставки товара безналичным перечислением денеж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3995</wp:posOffset>
                </wp:positionH>
                <wp:positionV relativeFrom="paragraph">
                  <wp:posOffset>308610</wp:posOffset>
                </wp:positionV>
                <wp:extent cx="6047740" cy="1762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61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ООО «Муромец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74270.00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ООО «Ангстрем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53550.00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bidi="ar-SA"/>
                                    </w:rPr>
                                    <w:t>ООО «Дельта –С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53410.00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38.8pt;mso-wrap-distance-left:9.05pt;mso-wrap-distance-right:9.05pt;mso-wrap-distance-top:0pt;mso-wrap-distance-bottom:0pt;margin-top:24.3pt;mso-position-vertical-relative:text;margin-left:-16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612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bidi="ar-SA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  <w:t>ООО «Муромец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  <w:t>174270.00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  <w:t>1-1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  <w:t>ООО «Ангстрем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  <w:t>153550.00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bidi="ar-SA"/>
                              </w:rPr>
                              <w:t>ООО «Дельта –С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  <w:t>153410.00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bidi="ar-SA"/>
                              </w:rPr>
                              <w:t>1-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ОО</w:t>
      </w:r>
      <w:r>
        <w:rPr>
          <w:rFonts w:eastAsia="Times New Roman" w:cs="Times New Roman"/>
          <w:b/>
          <w:color w:val="000000"/>
          <w:sz w:val="24"/>
          <w:szCs w:val="24"/>
          <w:lang w:val="ru-RU" w:bidi="ar-SA"/>
        </w:rPr>
        <w:t xml:space="preserve"> «Дельта – С»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и составила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53410.00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 (Сто пятьдесят три  тысячи четыреста десять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3586" w:leader="none"/>
        </w:tabs>
        <w:spacing w:lineRule="auto" w:line="360"/>
        <w:ind w:left="1155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1.1. Признать победителем в проведении запроса котировок участника размещения заказа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ОО</w:t>
      </w:r>
      <w:r>
        <w:rPr>
          <w:rFonts w:eastAsia="Times New Roman" w:cs="Times New Roman"/>
          <w:b/>
          <w:color w:val="000000"/>
          <w:sz w:val="24"/>
          <w:szCs w:val="24"/>
          <w:lang w:val="ru-RU" w:bidi="ar-SA"/>
        </w:rPr>
        <w:t xml:space="preserve"> «Дельта - С».</w:t>
      </w:r>
    </w:p>
    <w:p>
      <w:pPr>
        <w:pStyle w:val="Normal"/>
        <w:spacing w:lineRule="auto" w:line="360"/>
        <w:ind w:left="567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Юридический адрес участника размещения заказа: 614000, Пермский край г. Пермь, ул. Большевистская, 48.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Цена муниципального контракта: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53410 рублей 00 копеек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1.2.</w:t>
        <w:tab/>
        <w:t>Признать участником размещения заказа, предложившим лучшую цену после цены, предложенной победителем участника размещения заказа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val="ru-RU" w:bidi="ar-SA"/>
        </w:rPr>
        <w:t>ООО «Ангстрем»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Юридический адрес участника размещения заказа: 614094, Пермский край, г.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мь, ул.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 Овчинников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 11-63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Цена муниципального контракта: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153550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рублей 00 копеек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Л.И. Лурье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       Д.В. Сырцо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И.Р. Вистали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О.Н. Глухо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С.С. Евстигнее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720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bidi="ar-SA"/>
      </w:rPr>
    </w:pPr>
    <w:r>
      <w:rPr>
        <w:rFonts w:eastAsia="Times New Roman" w:cs="Times New Roman"/>
        <w:color w:val="auto"/>
        <w:sz w:val="20"/>
        <w:szCs w:val="20"/>
        <w:lang w:val="ru-RU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sz w:val="24"/>
      <w:szCs w:val="24"/>
      <w:lang w:val="ru-RU" w:bidi="ar-SA"/>
    </w:rPr>
  </w:style>
  <w:style w:type="character" w:styleId="Normal1">
    <w:name w:val="normal1"/>
    <w:basedOn w:val="1"/>
    <w:qFormat/>
    <w:rPr>
      <w:rFonts w:ascii="Arial" w:hAnsi="Arial" w:cs="Arial"/>
      <w:i w:val="false"/>
      <w:iCs w:val="false"/>
      <w:sz w:val="18"/>
      <w:szCs w:val="18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2:00Z</dcterms:created>
  <dc:creator>Институт госзакупок РАГС</dc:creator>
  <dc:description/>
  <dc:language>en-US</dc:language>
  <cp:lastModifiedBy>veselkov.d.v</cp:lastModifiedBy>
  <cp:lastPrinted>2010-05-21T09:47:00Z</cp:lastPrinted>
  <dcterms:modified xsi:type="dcterms:W3CDTF">2010-05-20T11:42:00Z</dcterms:modified>
  <cp:revision>2</cp:revision>
  <dc:subject/>
  <dc:title>ПРОТОКОЛ ОЦЕНКИ И СОПОСТАВЛЕНИЯ ЗАЯВОК НА УЧАСТИЕ В КОНКУРСЕ </dc:title>
</cp:coreProperties>
</file>