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работ по РЕМОНТУ ПОМЕЩЕНИЙ  ПОД РАЗМЕЩЕНИЕ КАБИНЕТА ИНФЕКЦИОННЫХ ЗАБОЛЕВАНИЙ ПО АДРЕСУ: Г. пЕРМЬ, УЛ. гРАЧЕВА, 12 ЛИТ. «в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1 мая 2010 г                                         г.Пермь                      </w:t>
        <w:tab/>
        <w:tab/>
        <w:tab/>
        <w:t xml:space="preserve">     № 1 (16-1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.                                  –  секретарь</w:t>
      </w:r>
    </w:p>
    <w:p>
      <w:pPr>
        <w:pStyle w:val="Normal"/>
        <w:jc w:val="both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помещений под размещение кабинета инфекционных заболеваний по адресу: г. Пермь, ул. Грачева, 12 лит «В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79 969 (Семьдесят девять тысяч девятьсот шестьдесят девять) рублей 19 коп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едства предпринимательской  и иной приносящей доход деятельност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</w:t>
      </w:r>
      <w:r>
        <w:rPr/>
        <w:t xml:space="preserve">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. Валюта оплаты – российский рубль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 -  24 месяца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4 (четыре) котировочные заявки,  что зафиксировано в Журнале регистрации котировочных заявок, поступивших на запрос котировочной цены № 16-10 от 14 мая 2010 года.</w:t>
      </w:r>
    </w:p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TextBody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TextBody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TextBody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TextBody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оступивших на запрос котировочной цены № 16-10 от 14 мая 2010 года</w:t>
      </w:r>
    </w:p>
    <w:p>
      <w:pPr>
        <w:pStyle w:val="Normal"/>
        <w:jc w:val="both"/>
        <w:rPr>
          <w:b/>
          <w:b/>
          <w:sz w:val="24"/>
          <w:highlight w:val="magenta"/>
        </w:rPr>
      </w:pPr>
      <w:r>
        <w:rPr>
          <w:b/>
          <w:sz w:val="24"/>
          <w:highlight w:val="magenta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magenta"/>
              </w:rPr>
            </w:pPr>
            <w:r>
              <w:rPr>
                <w:b/>
                <w:sz w:val="24"/>
                <w:highlight w:val="magent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 г. Пермь, ул. Сергинская, 38а, офис 8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Монтаж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 г. Пермь, ул. Окулова,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4"/>
                <w:szCs w:val="24"/>
              </w:rPr>
              <w:t>20.05.201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МА-СТРО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 г. Пермь, ул. Рязанская, 103-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4"/>
                <w:szCs w:val="24"/>
              </w:rPr>
              <w:t>20.05.201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М. И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614010 г. Пермь, ул. Куйбышева, 107-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20.05.2010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80,0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Монта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МА-СТР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magenta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ИП Петрова М. И.</w:t>
            </w:r>
          </w:p>
        </w:tc>
      </w:tr>
    </w:tbl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 xml:space="preserve">ООО «АЛМА-СТРОЙ» 614036 г. Пермь, ул. Рязанская, 103-214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ИП Петрова М. И. 614010 г. Пермь, ул. Куйбышева, 107-92,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Шеина Ю. В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Файзуллина Е. А..                                  </w:t>
      </w:r>
    </w:p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sectPr>
      <w:footerReference w:type="default" r:id="rId2"/>
      <w:type w:val="nextPage"/>
      <w:pgSz w:w="11906" w:h="16838"/>
      <w:pgMar w:left="993" w:right="708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1:00Z</dcterms:created>
  <dc:creator>Плановый отдел</dc:creator>
  <dc:description/>
  <cp:keywords/>
  <dc:language>en-US</dc:language>
  <cp:lastModifiedBy>ysa</cp:lastModifiedBy>
  <cp:lastPrinted>2010-05-21T08:50:00Z</cp:lastPrinted>
  <dcterms:modified xsi:type="dcterms:W3CDTF">2010-05-21T03:00:00Z</dcterms:modified>
  <cp:revision>3</cp:revision>
  <dc:subject/>
  <dc:title>Управление здравоохранения администрации города Перми</dc:title>
</cp:coreProperties>
</file>