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автотранспортных услуг по перевозке должностных лиц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21» ма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автотранспортных услуг по перевозке должностных лиц (извещение №  17/2  от 07 мая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07 ма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323 456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 Оказание автотранспортных услуг по перевозке должностных лиц, в соответствии  с  характеристикой и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 Срок оказания услуг: период с момента заключения муниципального контракта по 31.12.2010 года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 Место оказания услуг:  г. Пермь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ab/>
        <w:t>Ежемесячно на первое число месяца, следующего за отчетным, ИСПОЛНИТЕЛЬ</w:t>
      </w:r>
      <w:r>
        <w:rPr>
          <w:sz w:val="24"/>
          <w:szCs w:val="24"/>
        </w:rPr>
        <w:t xml:space="preserve"> предоставляет ЗАКАЗЧИКУ: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два экземпляра акта сдачи-приемки оказанных услуг,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чет,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чет-фактуру,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>справку отработанных машино-часов, сформированную на основе первичных документов (путевой лист, заказ-наряд)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ЗАКАЗЧИК обязан в течение 5 рабочих дней с момента получения от </w:t>
      </w:r>
      <w:r>
        <w:rPr>
          <w:color w:val="000000"/>
          <w:sz w:val="24"/>
          <w:szCs w:val="24"/>
        </w:rPr>
        <w:t>ИСПОЛНИТЕЛЯ</w:t>
      </w:r>
      <w:r>
        <w:rPr>
          <w:sz w:val="24"/>
          <w:szCs w:val="24"/>
        </w:rPr>
        <w:t xml:space="preserve"> указанных документов - подписать акт сдачи-приемки оказанных услуг,  </w:t>
      </w:r>
      <w:r>
        <w:rPr>
          <w:color w:val="000000"/>
          <w:sz w:val="24"/>
          <w:szCs w:val="24"/>
        </w:rPr>
        <w:t>справку отработанных машино-часов, сформированную на основе первичных документов (путевой лист, заказ-наряд)</w:t>
      </w:r>
      <w:r>
        <w:rPr>
          <w:sz w:val="24"/>
          <w:szCs w:val="24"/>
        </w:rPr>
        <w:t xml:space="preserve">, либо представить в письменном виде мотивированные возражения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</w:t>
      </w:r>
      <w:r>
        <w:rPr>
          <w:color w:val="000000"/>
          <w:sz w:val="24"/>
          <w:szCs w:val="24"/>
        </w:rPr>
        <w:t>ИСПОЛНИТЕЛЕМ</w:t>
      </w:r>
      <w:r>
        <w:rPr>
          <w:sz w:val="24"/>
          <w:szCs w:val="24"/>
        </w:rPr>
        <w:t xml:space="preserve"> за свой сч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оплачивает предоставленные ИСПОЛНИТЕЛЕМ услуги один раз в месяц, за фактически отработанное врем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Оплата услуг по настоящему контракту производится Заказчиком ежемесячно в течение 10 банковских дней с момента подписания сторонами муниципального контракта следующих документов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 сдачи-приемки оказанных услуг,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правка отработанных машино-часов, сформированную на основе первичных документов (путевой лист, заказ-наряд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52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катерина Петр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28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П Баженову Екатерину Петровну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 614067, г. Пермь, ул. Ветлужская, 60-213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34-01-36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249 28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ООО «ВиП-Авто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 614081, г. Пермь, ул. Шоссе Космонавтов, 61Б, оф.10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38-81-99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267 52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2"/>
                <w:szCs w:val="22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>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21» мая 2010 г. № 17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катерина 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9 280,00 </w:t>
            </w:r>
          </w:p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2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267 520,00 </w:t>
            </w:r>
          </w:p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4:33:00Z</dcterms:created>
  <dc:creator>Петрухина ВА</dc:creator>
  <dc:description/>
  <cp:keywords/>
  <dc:language>en-US</dc:language>
  <cp:lastModifiedBy>us1062</cp:lastModifiedBy>
  <cp:lastPrinted>2010-03-23T09:31:00Z</cp:lastPrinted>
  <dcterms:modified xsi:type="dcterms:W3CDTF">2010-05-21T03:06:00Z</dcterms:modified>
  <cp:revision>5</cp:revision>
  <dc:subject/>
  <dc:title>ПРОТОКОЛ № 55</dc:title>
</cp:coreProperties>
</file>