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23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bCs/>
          <w:iCs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Новоплоский»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              </w:t>
        <w:tab/>
        <w:t xml:space="preserve">       «21» ма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2. 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4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 - отсутствует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Курганова Ольга Алексеевна – начальник сектора муниципального заказа финансово-экономического отдела-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отсутствует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bCs w:val="false"/>
          <w:iCs/>
          <w:sz w:val="19"/>
          <w:szCs w:val="19"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Новоплоский» Индустриального района города Перми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 (извещение № 22 от «13» мая 2010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 в сети Интернет «13» ма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123 354,00 (сто двадцать три тысячи триста пятьдесят четыре рубля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</w:t>
      </w:r>
      <w:r>
        <w:rPr>
          <w:rFonts w:cs="Times New Roman" w:ascii="Times New Roman" w:hAnsi="Times New Roman"/>
          <w:sz w:val="19"/>
          <w:szCs w:val="19"/>
        </w:rPr>
        <w:t xml:space="preserve">с.           </w:t>
      </w:r>
      <w:r>
        <w:rPr>
          <w:rFonts w:cs="Times New Roman" w:ascii="Times New Roman" w:hAnsi="Times New Roman"/>
          <w:sz w:val="19"/>
          <w:szCs w:val="19"/>
          <w:u w:val="single"/>
        </w:rPr>
        <w:t>С 01.06.2010 г. по 30.06.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Оплата услуг производится по безналичному расчету в течение 20 (двадцати) банковских дней со дня выставления  Заказчику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 354,00 (сто двадцать три тысячи триста пятьдесят четыре рубля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5.2010 (16.1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Карпински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3 000 (сто двадцать три тысячи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05.2010 (12.4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Карпинск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Территориальное общественное самоуправление «Карпинский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22, г. Пермь, ул. Самолетная, 5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63943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и составила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123 000 (сто двадцать три тысячи рублей 00 копеек)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11.5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</w:rPr>
                        <w:t xml:space="preserve">и составила </w:t>
                      </w:r>
                      <w:r>
                        <w:rPr>
                          <w:sz w:val="19"/>
                          <w:szCs w:val="19"/>
                        </w:rPr>
                        <w:t xml:space="preserve">123 000 (сто двадцать три тысячи рублей 00 копеек)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 xml:space="preserve"> </w:t>
      </w: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Карпинск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22, г. Пермь, ул. Самолетная, 52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>
          <w:sz w:val="19"/>
          <w:szCs w:val="19"/>
        </w:rPr>
      </w:pPr>
      <w:r>
        <w:rPr/>
        <w:t xml:space="preserve">                              </w:t>
      </w:r>
      <w:r>
        <w:rPr/>
        <w:t xml:space="preserve">Цена контракта </w:t>
      </w:r>
      <w:r>
        <w:rPr>
          <w:sz w:val="19"/>
          <w:szCs w:val="19"/>
        </w:rPr>
        <w:t>123 000 (сто двадцать три тысячи рублей 00 копеек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Юр. адрес: 614077, г. Пермь, бул. Гагарина, 83-38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Почт. адрес: г. Пермь, ул. Танкистов, 19</w: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87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23 354,00 (сто двадцать три тысячи триста пятьдесят четыре рубля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6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123 354,00 (сто двадцать три тысячи триста пятьдесят четыре рубля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 Ширяева Елена Владимировна</w:t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____________________ Пьянкова Ольга Юрьевна </w:t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5-21T10:45:00Z</cp:lastPrinted>
  <dcterms:modified xsi:type="dcterms:W3CDTF">2010-05-21T05:19:00Z</dcterms:modified>
  <cp:revision>440</cp:revision>
  <dc:subject/>
  <dc:title>ПРОТОКОЛ ОЦЕНКИ И СОПОСТАВЛЕНИЯ ЗАЯВОК НА УЧАСТИЕ В КОНКУРСЕ </dc:title>
</cp:coreProperties>
</file>