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оказание автотранспортн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     21 мая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2 часов 15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именование предмета запроса котировок: оказание автотранспортных услуг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ключающих в себя предоставление Пермской городской Думе транспортного средства </w:t>
      </w:r>
      <w:r>
        <w:rPr>
          <w:sz w:val="24"/>
          <w:szCs w:val="24"/>
          <w:lang w:val="en-US"/>
        </w:rPr>
        <w:t>HUYNDAI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SONATA</w:t>
      </w:r>
      <w:r>
        <w:rPr>
          <w:sz w:val="24"/>
          <w:szCs w:val="24"/>
        </w:rPr>
        <w:t xml:space="preserve"> или эквивалент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</w:rPr>
        <w:t xml:space="preserve">, его техническую эксплуатацию и обслуживание (извещение № 5 от 07.05.2010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07.05.2010). </w:t>
      </w:r>
    </w:p>
    <w:p>
      <w:pPr>
        <w:pStyle w:val="Normal"/>
        <w:jc w:val="both"/>
        <w:rPr/>
      </w:pPr>
      <w:r>
        <w:rPr>
          <w:sz w:val="24"/>
          <w:szCs w:val="24"/>
        </w:rPr>
        <w:t>4. Максимальная цена контракта: 276 000,00 (двести семьдесят шесть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1. Транспортное средство HUYNDAI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или эквивалент: не ранее 2008 года выпуска, передний привод, объем двигателя – 2,0 л., тип кузова – седан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2. Плановое количество часов использования транспортного средства в рабочие дни – 9 час. в день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 Использование транспортного средства сверх планового времени в рабочие,   праздничные и выходные дни, а также в междугородных поездках и командировках при необходимости по требованию заказчик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4. Использование заказчиком транспортного средства сверх планового времени в рабочие, выходные и праздничные дни оплачивается по неизменному тарифу стоимости машино-часа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5. Обеспечение водителя оперативной связью с заказчиком и диспетчеро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6. Не допускается использование транспортного средства для перевозки третьих лиц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7. На транспортном средстве должны отсутствовать специальные знаки, логотипы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8. Транспортное средство должно быть зарегистрировано в ГИБДД, пройти техосмотр в установленном порядк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9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диное диспетчерское обслуживание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репленное на постоянной основе транспортное средство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крепленный на постоянной основе водитель (по согласованию с заказчиком), имеющий непрерывный стаж работы по перевозке пассажиров не менее 5 лет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ение замены транспортного средства при простое на техническом обслуживании и ремонте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замены транспортного средства в случае поломки или иной ситуации, препятствующей надлежащему исполнению обязательств по контракту, в течение 30 минут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транспортного средства, заправленного ГСМ, со штатным водителем ежедневно по потребности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ое проведение пред-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.01.2002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ое проведение пред- и послерейсовых технических осмотров транспортного средства сертифицированными специалистами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чистого транспортного средства как внутри, так и снаружи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трахового полиса гражданской ответственности ОСАГО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0. Исполнитель несёт полную материальную и иную ответственность, предусмотренную действующим законодательством и заключё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6.11. Схема обеспечения заказа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1.1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1.2 изменения режима предоставления транспорта, междугородные поездки   и командировки заказчик обязан согласовывать с исполнителем не менее чем за 24 час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1.3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2. Объем оказываемых услуг (ориентировочное количество часов использования транспортного средства в период оказания услуг)  – 600 час.</w:t>
      </w:r>
    </w:p>
    <w:p>
      <w:pPr>
        <w:pStyle w:val="Normal"/>
        <w:jc w:val="both"/>
        <w:rPr/>
      </w:pPr>
      <w:r>
        <w:rPr>
          <w:sz w:val="24"/>
          <w:szCs w:val="24"/>
        </w:rPr>
        <w:t>6.13. Место оказания услуг:  территория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14. Период оказания услуг: с даты заключения муниципального контракта, но не ранее 01 июня 2010 года, по 31 августа 2010 года.</w:t>
      </w:r>
    </w:p>
    <w:p>
      <w:pPr>
        <w:pStyle w:val="Normal"/>
        <w:jc w:val="both"/>
        <w:rPr/>
      </w:pPr>
      <w:r>
        <w:rPr>
          <w:sz w:val="24"/>
          <w:szCs w:val="24"/>
        </w:rPr>
        <w:t>7. Цена услуг должна включать: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 а также все расходы, которые могут возникнуть при исполнении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(десяти) рабочих дней после подписания сторонами акта об оказанных услугах и представления соответствующего счета на оплату. </w:t>
      </w:r>
    </w:p>
    <w:p>
      <w:pPr>
        <w:pStyle w:val="Normal"/>
        <w:jc w:val="both"/>
        <w:rPr/>
      </w:pPr>
      <w:r>
        <w:rPr>
          <w:sz w:val="24"/>
          <w:szCs w:val="24"/>
        </w:rPr>
        <w:t>9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и размещения заказа:</w:t>
        <w:tab/>
        <w:tab/>
        <w:tab/>
        <w:tab/>
        <w:tab/>
        <w:tab/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240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П «Фармация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4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Плюс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четыре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 Василий Леонид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4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пять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1 признать победителем в проведении запроса котировок ООО «АТП «Фармация». Предлагаемая цена оказания услуг  –  146 040,00 (сто сорок шесть тысяч сорок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2 признать участником размещения заказа, предложившим лучшую цену после цены, предложенной победителем, ООО «Автоколонна № 2» (котировочная заявка под регистрационным номером 2 поступила ранее котировочной заявки под регистрационным номером 5).  Предлагаемая цена оказания услуг –  149 400,00 (сто сорок девять тысяч четыреста) руб. 00 коп.</w:t>
      </w:r>
    </w:p>
    <w:p>
      <w:pPr>
        <w:pStyle w:val="Normal"/>
        <w:rPr/>
      </w:pPr>
      <w:r>
        <w:rPr>
          <w:sz w:val="24"/>
          <w:szCs w:val="24"/>
        </w:rPr>
        <w:t>13</w:t>
      </w:r>
      <w:r>
        <w:rPr/>
        <w:t>. Подписано котировочной комиссией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693"/>
      </w:tblGrid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 Гобеджашвили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эквивалентность определяется по следующим параметрам: год выпуска, объем двигателя, привод и тип кузова транспортного средст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7:00Z</dcterms:created>
  <dc:creator>Институт госзакупок РАГС</dc:creator>
  <dc:description/>
  <cp:keywords/>
  <dc:language>en-US</dc:language>
  <cp:lastModifiedBy>GobedzhashviliOG</cp:lastModifiedBy>
  <cp:lastPrinted>2010-03-26T13:17:00Z</cp:lastPrinted>
  <dcterms:modified xsi:type="dcterms:W3CDTF">2010-05-21T05:28:00Z</dcterms:modified>
  <cp:revision>26</cp:revision>
  <dc:subject/>
  <dc:title>ПРОТОКОЛ ОЦЕНКИ И СОПОСТАВЛЕНИЯ ЗАЯВОК НА УЧАСТИЕ В КОНКУРСЕ </dc:title>
</cp:coreProperties>
</file>