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6  от « 21  » мая 2010 года </w:t>
      </w:r>
    </w:p>
    <w:p>
      <w:pPr>
        <w:pStyle w:val="TextBody"/>
        <w:spacing w:lineRule="auto" w:line="276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 цен</w:t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на приобретение учебников для библиотечного фонда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 xml:space="preserve">Муниципального общеобразовательного учреждения 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«Средняя общеобразовательная школа № 63» г. Перми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768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пособ размещения заказа и предмет закупк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редмет закупки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риобретение учебников для библиотечного фонда школ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 Пермского кра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324 000</w:t>
            </w:r>
            <w:r>
              <w:rPr>
                <w:caps w:val="false"/>
                <w:smallCaps w:val="false"/>
                <w:sz w:val="22"/>
                <w:szCs w:val="22"/>
              </w:rPr>
              <w:t xml:space="preserve"> рублей 00 копеек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4 г.Пермь, ул. Воронежская, д.</w:t>
            </w:r>
            <w:r>
              <w:rPr>
                <w:smallCaps/>
                <w:sz w:val="22"/>
                <w:szCs w:val="22"/>
              </w:rPr>
              <w:t>8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поставок товаров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20 (двадцати) дней с момента заключения муниципального контракта – 40% от общего объема, остальные 60% в течение 50 дней с момента заключения контракт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ов, работ, услуг расходах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 цену контракта включены расходы: на перевозку, погрузку/разгрузку, страхование, уплату налогов,  сборов и других обязательных платежей (согласно ст. 22 п.5 ч.4 Закона РФ №94-ФЗ)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Условия провед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614034 г. Пермь, ул. Воронежская, д. 8 в рабочие дни с 9-00 час. до 17-00 час. в приемной (2 этаж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Участники размещения заказа могут представить котировочную заявку согласно требованиям, предъявленным в данном Извещении и согласно форме котировочной заявки (Приложение №2) в письменном или  электронном  виде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02.06.2010 в 17.00 час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рок и условия оплаты поставки товаров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Оплата товара будет произведена по факту поставки товара на основании товарно – транспортной накладной путем безналичного перечисления денежных средств в течение 5 (пяти) банковских дней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Не ранее 7 и не позднее 10 дней с даты подписания протокола рассмотрения и оценки  котировочных  заявок</w:t>
            </w:r>
          </w:p>
        </w:tc>
      </w:tr>
      <w:tr>
        <w:trPr>
          <w:trHeight w:val="15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Заявка оформляется Участником согласно требованиям, предъявленным в данном Извещении и согласно форме котировочной заявки (Приложение №2) в письменном или электронном  виде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и, поданные  позднее  17.00час.  02.06.2010,  не рассматриваю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униципальное общеобразовательное учреждение «Средняя общеобразовательная школа № 63» г. Перм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чтовый адрес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34,  г. Пермь, ул. Воронежская, </w:t>
            </w:r>
            <w:r>
              <w:rPr>
                <w:smallCaps/>
                <w:sz w:val="22"/>
                <w:szCs w:val="22"/>
              </w:rPr>
              <w:t>8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Контактное лицо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икрюкова Екатерина Алексеев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елефон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(342) 251-70-93, тел./факс (342) 251-76-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s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63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p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@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mail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.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риложения:   1. Техническое задание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         </w:t>
      </w:r>
      <w:r>
        <w:rPr>
          <w:b w:val="false"/>
          <w:caps w:val="false"/>
          <w:smallCaps w:val="false"/>
          <w:sz w:val="22"/>
          <w:szCs w:val="22"/>
        </w:rPr>
        <w:t>2. Форма котировочной заявк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ab/>
        <w:t xml:space="preserve">             3. Проект Муниципального контракт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</w:t>
      </w:r>
      <w:r>
        <w:rPr>
          <w:b w:val="false"/>
          <w:caps w:val="false"/>
          <w:smallCaps w:val="false"/>
          <w:sz w:val="22"/>
          <w:szCs w:val="22"/>
        </w:rPr>
        <w:t>Директор МОУ «СОШ № 63»                                                                  Галин Ф.Г.</w:t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4:12:00Z</dcterms:created>
  <dc:creator>СОК</dc:creator>
  <dc:description/>
  <cp:keywords/>
  <dc:language>en-US</dc:language>
  <cp:lastModifiedBy>Home</cp:lastModifiedBy>
  <cp:lastPrinted>2010-04-09T17:38:00Z</cp:lastPrinted>
  <dcterms:modified xsi:type="dcterms:W3CDTF">2010-05-21T05:41:00Z</dcterms:modified>
  <cp:revision>15</cp:revision>
  <dc:subject/>
  <dc:title>ИЗВЕЩЕНИЕ № __ от «___» __________ 200 _ года</dc:title>
</cp:coreProperties>
</file>