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конкурса (извещение № 23К от 06 апреля 2010 года) на право заключить муниципальный контракт на выполнение работ  «Разработка документации по планировке территории жилого района Камская долина Ленинского района города Перми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по разработке документации по планировке территории жилого района Камская долина Ленинского района города Перми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ожение конкурсной документ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ъясн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/>
            </w:pPr>
            <w:r>
              <w:rPr>
                <w:szCs w:val="24"/>
              </w:rPr>
              <w:t xml:space="preserve">Абзац первый раздел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 участникам размещения заказа</w:t>
            </w:r>
          </w:p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>
                <w:szCs w:val="24"/>
              </w:rPr>
            </w:pPr>
            <w:r>
              <w:rPr>
                <w:szCs w:val="24"/>
              </w:rPr>
              <w:t>«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Исходя из определения, представленного в   ст. 2 Гражданского кодекса Российской Федерации, 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м образом, по нашему мнению, оказание юридическим лицом услуг (выполнение работ) на возмездной (платной) основе следует рассматривать как осуществление им предпринимательск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огласно ст.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ФЗ № 94), под размещением заказов на поставки товаров, выполнение работ, оказание услуг для государственных или муниципальных нужд понимаются осуществляемые в порядке, предусмотренном настоящим Федеральным законом, действия заказчиков, уполномоченных органов по определению поставщиков (исполнителей, подрядчиков) в целях заключения с ними государственных или муниципальных контрактов на поставки товаров, выполнение работ, оказание услуг для государственных или муниципальных нужд (далее также - государственный или муниципальный контракт либо контракт), а в случае, предусмотренном пунктом 14 части 2 статьи 55 настоящего Федерального закона, в целях заключения с ними также иных гражданско-правовых договоров в любой форм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1,2 статьи 8 ФЗ </w:t>
              <w:br/>
              <w:t>№ 94 «1. Участниками размещения заказов являются лица, претендующие на заключение государственного или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астие в размещении заказов может быть ограничено только в случаях, предусмотренных настоящим Федеральным законом и иными федеральными законами»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4"/>
                <w:szCs w:val="24"/>
              </w:rPr>
              <w:t>В соответствии со ст.11 Федерального закона от 12.01.1996 № 7 «О некоммерческих организациях», коммерческие организации в целях координации их предпринимательской деятельности, а также представления и защиты общих имущественных интересов могут по договору между собой создавать объединения в форме ассоциаций или союзов, являющихся некоммерческими организациям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о решению участников на ассоциацию (союз) возлагается ведение предпринимательской деятельности, такая ассоциация (союз) преобразуется в хозяйственное общество или товарищество в порядке, предусмотренном Гражданским кодексом Российской Федерации, либо может создать для осуществления предпринимательской деятельности хозяйственное общество или участвовать в таком обществ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им образом, федеральным законом установлено ограничение на ведение предпринимательской деятельности ассоциацией или союзом, следовательно, и на участие в  размещении заказ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ом размещения заказа может выступить хозяйственное общество, созданное ассоциацией или союзом в целях осуществления предпринимательской деятельности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/>
            </w:pPr>
            <w:r>
              <w:rPr>
                <w:szCs w:val="24"/>
              </w:rPr>
              <w:t xml:space="preserve">Пункт 6 главы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«требования к участникам размещения заказа»</w:t>
            </w:r>
          </w:p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>
                <w:szCs w:val="24"/>
              </w:rPr>
            </w:pPr>
            <w:r>
              <w:rPr>
                <w:szCs w:val="24"/>
              </w:rPr>
              <w:t>«Наличие лицензии на работу с секретными документами и наличие аттестации соответствия вычислительной техники требованиям по защите информации, либо наличие договора на выполнение соответствующих работ, либо договора о намерениях выполнения соответствующих работ, с организацией, отвечающей данным требованиям»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.5 ст. 42 Градостроительного кодекса Российской Федерации материалы по обоснованию проекта планировки территории в графической форме содержат, в том числе, схему использования территории в период подготовки проекта планировк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.6. ст.3.2. СНиП 11-04-2003 «Инструкция о порядке разработки, экспертизы и утверждения градостроительной документации» на плане современного использования территории (опорном плане) показываются, в том числе  действующие и проектируемые красные ли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подготовки конкурсной документации специалистами архитектурно-планировочного управления был направлен запрос в департамент планирования и развития территории города Перми о предоставлении информации о плане красных линий жилого района Камская долина. ДПиР, как орган администрации города Перми, уполномоченный на ведение ИСОГД, сообщил, что с планом красных линий жилого района Камская долина можно знакомиться в секторе по спецработе департамента при наличии допуска к сведениям, составляющим государственную тайн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уясь данными сведениями, архитектурно-планировочное управление администрации города Перми включила требования, изложенные в п.6 главы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онкурсной документ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/>
            </w:pPr>
            <w:r>
              <w:rPr>
                <w:szCs w:val="24"/>
              </w:rPr>
              <w:t xml:space="preserve">Пункт 7 гл.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>
                <w:szCs w:val="24"/>
              </w:rPr>
            </w:pPr>
            <w:r>
              <w:rPr>
                <w:szCs w:val="24"/>
              </w:rPr>
              <w:t>«требования к участникам размещения заказа»:</w:t>
            </w:r>
          </w:p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>
                <w:szCs w:val="24"/>
              </w:rPr>
            </w:pPr>
            <w:r>
              <w:rPr>
                <w:szCs w:val="24"/>
              </w:rPr>
              <w:t>Свидетельства о допуске к работам, выданные саморегулируемой организацией, на работы по подготовке схемы планировочной организации земельного участка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предусматривает подготовку исполнителем предложений по схемам планировочной организации земельных участк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55.8 Градостроительного кодекса Российской Федерации, индивидуальный предприниматель или юридическое лицо вправе выполнять работы, которые оказывают влияние на безопасность объектов капитального строительства, при наличии выданного саморегулируемой организацией свидетельства о допуске к таким работа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Перечень видов работ, которые оказывают влияние на безопасность объектов капитального строительства утвержден Приказом Министра регионального развития Российской Федерации от 09.12.2008 г. № 274. Так как  данный перечень включает работы по подготовке схемы планировочной организации земельного участка, архитектурно-планировочное управления администрации города Перми в качестве требований к участникам размещения заказа указало наличие свидетельства, выданного саморегулируемой организацией, о допуске на данный вид работ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. Разработка и обсуждение предложений к проекту планировки территории – мастер-плана с эскизом застройки и моделью управления развитием района (мастер-план) с  разработчиками Генерального плана города Перми и на Градостроительном совете при Главе города Перми.  Уточнение содержания последующих задач и действий по результатам обсуждения.</w:t>
            </w:r>
          </w:p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>
                <w:szCs w:val="24"/>
              </w:rPr>
            </w:pPr>
            <w:r>
              <w:rPr>
                <w:szCs w:val="24"/>
              </w:rPr>
              <w:t>-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 по схемам планировочной организации земельных участков.</w:t>
            </w:r>
          </w:p>
          <w:p>
            <w:pPr>
              <w:pStyle w:val="TextBody"/>
              <w:tabs>
                <w:tab w:val="clear" w:pos="708"/>
                <w:tab w:val="left" w:pos="917" w:leader="none"/>
              </w:tabs>
              <w:ind w:first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ей 1 Градостроительного кодекса Российской Федерации установлено, что градостроительной деятельностью является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 Под устойчивым  развитием территорий понимается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Подготовка документации по планировке территории, в соответствии со ст.41 Градостроительного кодекса Российской Федерации,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м 5 ст.41 Градостроительного кодекса Российской федерации установлено, что при подготовке документации по планировке территории может осуществляться разработка проектов планировки территории, проектов межевания территории и градостроительных планов земельных участк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требованиями Градостроительного кодекса Российской Федерации, в разделе 5 Технического задания установлен состав документации по планировке территории: </w:t>
            </w:r>
            <w:r>
              <w:rPr>
                <w:bCs/>
                <w:sz w:val="24"/>
                <w:szCs w:val="24"/>
              </w:rPr>
              <w:t>Предложения к проекту планировки (мастер-план с эскизом застройки), проект планировки, проект межевания с градостроительными планами земельных участк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достроительная документация всех уровней взаимоувязана между собой: проект планировки является основой для разработки проектов межевания (п.9 ст.42 Градостроительного кодекса РФ), в составе проектов межевания осуществляется подготовка градостроительных планов земельных участков (п.6 ст.43 Градостроительного кодекса РФ). В свою очередь, проектная документация должна разрабатываться застройщиком в соответствии с градостроительной документацией: схема планировочной организации земельного участка выполняется в соответствии с градостроительным планом (п/п.2 п.12. ст.48 Градостроительного кодекса РФ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едовательно, для того, чтобы разработать документы, по планировке территории, отвечающие базовым принципам, заложенным в Градостроительном кодексе Российской Федерации, исполнитель должен, в том числе, разработать предложения по схемам планировочной организации земельных участков, расположенных на данной территории. Именно поэтому в техническом задании предложения по схемам планировочной организации земельных участков должны разрабатываться на втором этап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наш взгляд, требование об исключении из технического задания подготовки предложений по схемам планировочной организации земельных участков, может предъявлять лицо, не обладающее знаниями по разработке документации по планировке территории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Пункт 5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Требования к содержанию, составу, оформлению и форме заявки на участие в конкурсе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отзывы Заказчиков (юридические, физические лица, индивидуальные предприниматели, с которыми был заключен договор на данный вид работ) и органов местного самоуправления, утвердивших документацию по выполненным работам в период с 2005-2009гг., в случае если документация по выполненным работам подлежит утверждению в порядке, предусмотренном ст. 46 Градостроительного кодекса Российской Федер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Согласно ст. 25 ФЗ № 94, заявка на участие в конкурсе должна содержать: документы, подтверждающие квалификацию участника размещения заказа, в случае проведения конкурса на выполнение работ, оказание услуг, если в конкурсной документации указан такой критерий оценки заявок на участие в конкурсе, как квалификация участника размещения заказа. В разделе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конкурсной документации в качестве критерия указано качество работ и квалификация участника, следовательно, архитектурно-планировочное управление правомерно включило документы, перечисленные в пункте 5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онкурсной документ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соответствии с п.1.ч.1 ст.12 ФЗ № 94, непредставление документов, подтверждающих квалификацию участника размещения заказов, не является основанием для принятия решения о недопущении его к участию в конкурс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2. «Документы, регламентирующие выполнение работ» …в т.ч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НиП 11-04-2003 «Инструкция о порядке разработки, согласования, экспертизы и утверждения градостроительной документации»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4-2003 «Инструкция о порядке разработки, согласования, экспертизы и утверждения градостроительной документации» применяется постольку, поскольку он не противоречит Градостроительному кодексу Российской Федер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№1.1. к Техническому заданию.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бор и анализ исходных данны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лучение в Департаменте планирования и развития территории города Перми топографической съемки, геологических карт и заключений о предварительных инженерно-геологических условиях территории возлагается на Исполнителя. Исполнитель должен иметь допуск к сведениям конфиденциального характера согласно постановлению администрации города Перми от 22.08.2007 № 347 «Об утверждении Положения о порядке обращения со сведениями конфиденциального характера в администрации города Перми»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Градостроительным кодексом Российской Федерации (ст.56, 57) с  целью обеспечения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установлена обязанность органов местного самоуправления вести Информационные системы обеспечения градостроительной деятельности (далее ИСОГД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огласно Градостроительному кодексу Российской Федерации ИСОГД это - организованный в соответствии с требованиями настоящего Кодекса систематизированный свод документированных сведений о развитии территорий, об их застройке, о земельных участках, об объектах капитального строительства и иных необходимых для осуществления градостроительной деятельности сведен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едение информационных систем обеспечения градостроительной деятельности осуществляется органами местного самоуправления городских округов, органами местного самоуправления муниципальных районов путем сбора, документирования, актуализации, обработки, систематизации, учета и хранения сведений, необходимых для осуществления градостроительной деятельности (п.1.ст. 57 Градостроительного кодекса РФ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орода Перми Постановлением от 07 июля 2008 г. № 625 утвердила Положение об организации структуры, порядка ведения ИСОГД </w:t>
              <w:br/>
              <w:t xml:space="preserve">г.Перми и предоставления документов, сведений, материалов, в том числе за плату. На основании п.1.3. указанного Положения, органом, уполномоченным на ведение ИСОГД и предоставление сведений из ИСОГД является департамент планирования и развития территории города Перми (далее ДПиР)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лучения в ДПиР топографической съемки, геологических карт и заключений о предварительных инженерно-геологических условиях территории определяет именно данным департаментом администрации города Перм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3:00Z</dcterms:created>
  <dc:creator>muhina</dc:creator>
  <dc:description/>
  <cp:keywords/>
  <dc:language>en-US</dc:language>
  <cp:lastModifiedBy>Safonova</cp:lastModifiedBy>
  <dcterms:modified xsi:type="dcterms:W3CDTF">2010-05-21T04:02:00Z</dcterms:modified>
  <cp:revision>4</cp:revision>
  <dc:subject/>
  <dc:title>Разъяснения положений документации </dc:title>
</cp:coreProperties>
</file>