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7А</w:t>
      </w:r>
      <w:r>
        <w:rPr>
          <w:b/>
          <w:sz w:val="26"/>
          <w:szCs w:val="26"/>
          <w:lang w:val="en-US"/>
        </w:rPr>
        <w:t>/</w:t>
      </w:r>
      <w:r>
        <w:rPr>
          <w:b/>
          <w:sz w:val="26"/>
          <w:szCs w:val="26"/>
        </w:rPr>
        <w:t>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н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аво заключить муниципальный контракт на выполнение работ по капитальному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ремонту  общественного центра   по адресу: г. Пермь, ул. Ветлужская, д. 34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Администрации Дзержинского района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21 мая 20</w:t>
        <w:softHyphen/>
        <w:t>10 года</w:t>
        <w:br/>
        <w:t>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</w:t>
      </w:r>
      <w:r>
        <w:rPr>
          <w:sz w:val="22"/>
          <w:szCs w:val="22"/>
        </w:rPr>
        <w:t xml:space="preserve">а право заключить муниципальный контракт на выполнение работ по капитальному  ремонту  общественного центра   по адресу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г. Пермь, ул. Ветлужская, д. 3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Дзержин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Субботин Игорь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 Ленина, д.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246 59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н</w:t>
      </w:r>
      <w:r>
        <w:rPr>
          <w:sz w:val="22"/>
          <w:szCs w:val="22"/>
        </w:rPr>
        <w:t>а право заключить муниципальный контракт на выполнение работ по капитальному  ремонту  общественного центра   по адресу: г. Пермь, ул. Ветлужская, д. 3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 492 042  (Один миллион четыреста девяносто две тысячи сорок два) рубля 47 копейк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– 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 Сити»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Пролетарская, д.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д.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Ал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Директор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000, Пермский кра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Нытва, ул. Володарского, д.7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ул. Окулова, д.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одлесная, д.3а оф.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17,  г. Пермь, ул. Халтурина, д.8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 г. Пермь, ул. Шоссе Космонавтов, д. 111, корп.3, п/я №2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– Интерь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Ал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Директор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440"/>
        <w:gridCol w:w="3420"/>
        <w:gridCol w:w="1620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свидетельстве о допуске к работам, которые оказывают влияние на безопасность объектов капитального строительства отсутствуют виды работ, указанные в документации (27.  Работы по устройству внутренних инженерных систем и оборудования : 4530275 Затягивание и прокладка провод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276 Монтаж вводно - распределительного устройст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ind w:right="-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 Сити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«Сведениях о качестве работ»  в п. 288 не указаны наименование, единица измерения и количество работ,   предлагаемых участником размещения заказа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87"/>
        <w:gridCol w:w="3060"/>
      </w:tblGrid>
      <w:tr>
        <w:trPr>
          <w:trHeight w:val="526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Р.Ю. Чепкасов 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Логи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56:00Z</dcterms:created>
  <dc:creator>ump15</dc:creator>
  <dc:description/>
  <cp:keywords/>
  <dc:language>en-US</dc:language>
  <cp:lastModifiedBy>СОК</cp:lastModifiedBy>
  <cp:lastPrinted>2010-05-21T16:42:00Z</cp:lastPrinted>
  <dcterms:modified xsi:type="dcterms:W3CDTF">2010-05-21T10:43:00Z</dcterms:modified>
  <cp:revision>5</cp:revision>
  <dc:subject/>
  <dc:title>ПРОТОКОЛ № 01/03-07</dc:title>
</cp:coreProperties>
</file>