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00А/3/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е муниципального контракта на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</w:rPr>
        <w:t>для Муниципального учреждения «Содержание муниципального имуществ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мая 2010 года</w:t>
        <w:br/>
        <w:t>09 часов 5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отмене протокола от 05.05.2010г. № 100А/3/1 и рассмотрению заявок на участие в открытом аукционе на </w:t>
      </w:r>
      <w:r>
        <w:rPr>
          <w:bCs/>
        </w:rPr>
        <w:t>право заключение муниципального контракта на оказание услуг охраны временно пустующих объектов нежилого муниципального фонда, основании Решения и предписания Управления Федеральной антимонопольной службы по Пермскому краю от 17.05.2010г. об устранении нарушений Федерального закона «О размещении заказов на поставки товаров, выполнение работ, оказание услуг для государственных и муниципальных нужд» (далее – Федеральный закон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«Содержание муниципального имущест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Хайдаров Ильдар Рафако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Пермь, ул.Николая Островского,2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7-11-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  <w:r>
        <w:rPr/>
        <w:t>1 250 000,00 руб. (один миллион двести пятьдесят тысяч руб. 00 коп.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РФ, Пермский край, г.Пермь,             ул. Пушкарская, 138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7, Россия, г.Пермь, ул.Строителей, 18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я Решения и Предписания </w:t>
      </w:r>
      <w:r>
        <w:rPr>
          <w:bCs/>
        </w:rPr>
        <w:t>Управления Федеральной антимонопольной службы по Пермскому краю от 17.05.2010г. об устранении нарушений Федерального закона «О размещении заказов на поставки товаров, выполнение работ, оказание услуг для государственных и муниципальных нужд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менить протокол рассмотрения заявок на участие в открытом аукционе от 05.05.2010г. № 100А/3/1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6144"/>
        <w:gridCol w:w="2004"/>
        <w:gridCol w:w="1448"/>
      </w:tblGrid>
      <w:tr>
        <w:trPr>
          <w:trHeight w:val="174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208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Частное охранное предприятие «Гром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34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хранное агентство «Аякс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992"/>
      </w:tblGrid>
      <w:tr>
        <w:trPr>
          <w:trHeight w:val="445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992" w:type="dxa"/>
            <w:tcBorders/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К.Чазова</w:t>
            </w:r>
          </w:p>
        </w:tc>
      </w:tr>
      <w:tr>
        <w:trPr>
          <w:trHeight w:val="756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9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Палк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606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99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48:00Z</dcterms:created>
  <dc:creator>ump15</dc:creator>
  <dc:description/>
  <cp:keywords/>
  <dc:language>en-US</dc:language>
  <cp:lastModifiedBy>SamLab.ws</cp:lastModifiedBy>
  <cp:lastPrinted>2010-05-05T11:03:00Z</cp:lastPrinted>
  <dcterms:modified xsi:type="dcterms:W3CDTF">2010-05-21T12:10:00Z</dcterms:modified>
  <cp:revision>8</cp:revision>
  <dc:subject/>
  <dc:title>ПРОТОКОЛ № 01/03-07</dc:title>
</cp:coreProperties>
</file>