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4» ма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ому 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10  от «24» мая   2010 г. о проведении запроса котировок на оказание услуг по найму транспортных средств с экипажем  для МУЗ «Городская детская поликлиника  № 3» 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ен на оказание услуг по найму транспортных средств с экипажем  для  МУЗ «Городская детская поликлиника  № 3»   в соответствии с требованиями, указанными в Извещении  № 10 от 24.05.2010 г. о проведении запроса котировок.                                                                           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Предлагаемая цена   услуг  составляет  ___________ (___________  рублей ___ копеек)   и включает в себя   все расходы, в том числ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атраты  на заработную плату  водителя, заработную плату обслуживающего персонала;</w:t>
      </w:r>
    </w:p>
    <w:p>
      <w:pPr>
        <w:pStyle w:val="Normal"/>
        <w:rPr/>
      </w:pPr>
      <w:r>
        <w:rPr>
          <w:sz w:val="22"/>
          <w:szCs w:val="22"/>
        </w:rPr>
        <w:t xml:space="preserve">-затраты на 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горюче-смазочные материалы, техническое обслуживание и ремонт, приобретение запасных частей, ремонта и/или замены автомобильной резин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езд  к месту оказания услуг и обратн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чие общехозяйственные расход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все виды страхования, все налоги, сборы и иные обязательные платежи, а так же все расходы, которые могут возникнуть при исполнении обязательств по муниципальному контракту. </w:t>
      </w:r>
    </w:p>
    <w:p>
      <w:pPr>
        <w:pStyle w:val="TextBody"/>
        <w:spacing w:lineRule="exact" w:line="280"/>
        <w:ind w:firstLine="708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</w:t>
      </w:r>
      <w:r>
        <w:rPr>
          <w:b w:val="false"/>
          <w:bCs/>
          <w:i/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i/>
          <w:sz w:val="22"/>
          <w:szCs w:val="22"/>
        </w:rPr>
        <w:tab/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 № 10 от 24.05.2010 г. о проведении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                    ______________________            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</cp:lastModifiedBy>
  <cp:lastPrinted>2010-02-11T12:59:00Z</cp:lastPrinted>
  <dcterms:modified xsi:type="dcterms:W3CDTF">2010-05-21T09:14:00Z</dcterms:modified>
  <cp:revision>92</cp:revision>
  <dc:subject/>
  <dc:title>Приложение № 1</dc:title>
</cp:coreProperties>
</file>