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0 от «24» мая   2010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оказание услуг по найму транспортных средств с экипажем   для МУЗ «Городская детская поликлиника № 3» в третьем квартале 2010 год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азчик - Муниципальное учреждение здравоохранения «Городская детская поликлиника № 3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4047, г. Пермь, ул. Бушмакина, 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84-60-09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e-mail: muz-gdp3@mail.ru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 Пермякова Ирина Александр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  предусматривает осуществить за счет средств обязательного медицинского страхования  закупку следующих   услуг  способом запроса котировок:  оказание услуг по найму транспортных средств с экипажем  для МУЗ «Городская детская поликлиника № 3»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Оказываемые услуги должны соответствовать требованиям, указанным в  техническом задании (приложение № 1 к настоящему извещению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 оказания услуг:  г.Пермь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 оказания услуг: с  01.07.2010 г. по 30.09.2010 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</w:t>
      </w:r>
      <w:r>
        <w:rPr>
          <w:b/>
          <w:sz w:val="20"/>
          <w:szCs w:val="20"/>
        </w:rPr>
        <w:t>: 499874,80</w:t>
      </w:r>
      <w:r>
        <w:rPr>
          <w:sz w:val="20"/>
          <w:szCs w:val="20"/>
        </w:rPr>
        <w:t xml:space="preserve"> (Четыреста девяносто девять тысяч восемьсот семьдесят четыре рубля 80 копеек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и принятых   услуг будет произведена путем  перечисления   денежных средств  на расчетный счет Исполнителя  в течение 20 (двадцати) банковских  дней  со дня предоставления  Исполнителем счета, счета-фактуры, подписанного Сторонами  «Акта  оказанных услуг» за отчетный период (к данному акту прилагаются копии путевых листов с отметками и подписью работника Заказчика).                                                                                         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Участниками размещения заказа могут являться только субъекты малого предпринимательства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анные лица   должны соответствовать требованиям, установленным статьей 4 Федерального закона от 24.07.2007 № 209-ФЗ «О развитии малого и среднего предпринимательства в Российской Федерации»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autoSpaceDE w:val="false"/>
        <w:ind w:left="400" w:hanging="180"/>
        <w:jc w:val="both"/>
        <w:rPr>
          <w:sz w:val="22"/>
          <w:szCs w:val="22"/>
        </w:rPr>
      </w:pPr>
      <w:r>
        <w:rPr>
          <w:sz w:val="22"/>
          <w:szCs w:val="22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400" w:leader="none"/>
        </w:tabs>
        <w:ind w:left="400" w:hanging="18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за предшествующий календарный год не должна превышать ста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autoSpaceDE w:val="false"/>
        <w:ind w:left="400" w:hanging="18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предпринимательства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запросе котировок  на оказание данных   услуг  просим представить в письменной форме котировочную заявку по форме  приложения № 2   по адресу: 614047, г. Пермь, ул. Бушмакина, 19, кабинет № 8 (2 этаж) в рабочие дни с 8:00 до 16:00.  Заявки принимаются  </w:t>
      </w:r>
      <w:r>
        <w:rPr>
          <w:b/>
          <w:sz w:val="20"/>
          <w:szCs w:val="20"/>
        </w:rPr>
        <w:t xml:space="preserve">до 10 часов 00 минут  «03» июня  2010 г. </w:t>
      </w:r>
      <w:r>
        <w:rPr>
          <w:sz w:val="20"/>
          <w:szCs w:val="20"/>
        </w:rPr>
        <w:t xml:space="preserve"> Заявки, представленные  после 10 часов 00 минут «__» мая  2010 г., к рассмотрению не принимаются.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   услуг  должна  быть указана  с учетом всех расходов, в том числе: </w:t>
      </w:r>
    </w:p>
    <w:p>
      <w:pPr>
        <w:pStyle w:val="Normal"/>
        <w:jc w:val="both"/>
        <w:rPr/>
      </w:pPr>
      <w:r>
        <w:rPr>
          <w:sz w:val="20"/>
          <w:szCs w:val="20"/>
        </w:rPr>
        <w:t>- затрат на заработную плату  водителя, заработную плату обслуживающего персонал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затрат на 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горюче-смазочные материалы, техническое обслуживание и ремонт, приобретение запасных частей, ремонта и/или замены автомобильной резины;</w:t>
      </w:r>
    </w:p>
    <w:p>
      <w:pPr>
        <w:pStyle w:val="Normal"/>
        <w:jc w:val="both"/>
        <w:rPr/>
      </w:pPr>
      <w:r>
        <w:rPr>
          <w:sz w:val="20"/>
          <w:szCs w:val="20"/>
        </w:rPr>
        <w:t>- проезда к месту оказания услуг и обратно;</w:t>
      </w:r>
    </w:p>
    <w:p>
      <w:pPr>
        <w:pStyle w:val="Normal"/>
        <w:jc w:val="both"/>
        <w:rPr/>
      </w:pPr>
      <w:r>
        <w:rPr>
          <w:sz w:val="20"/>
          <w:szCs w:val="20"/>
        </w:rPr>
        <w:t>- прочих общехозяйственных расход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всех видов страхования, всех налогов, сборов и иных обязательных платежей, а так же всех расходов, которые могут возникнуть при исполнении обязательств по муниципальному контракт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ом установлено требование 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.</w:t>
      </w:r>
      <w:r>
        <w:rPr>
          <w:b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 не ранее чем через 7 дней со дня размещения на официальном сайте протокола рассмотрения и оценки котировочных заявок и не позднее чем через 15 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МУЗ «ГДП № 3»                             __________________________                С.С. Наговицы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3 -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1</cp:lastModifiedBy>
  <cp:lastPrinted>2007-02-01T15:14:00Z</cp:lastPrinted>
  <dcterms:modified xsi:type="dcterms:W3CDTF">2010-05-24T02:08:00Z</dcterms:modified>
  <cp:revision>102</cp:revision>
  <dc:subject/>
  <dc:title>ЗАПРОС КОТИРОВОЧНОЙ ЦЕНЫ</dc:title>
</cp:coreProperties>
</file>