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114А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 </w:t>
      </w:r>
      <w:r>
        <w:rPr>
          <w:b/>
          <w:spacing w:val="-4"/>
        </w:rPr>
        <w:t>на изготовление проектно-сметной документации на капитальный ремонт МОУ «Гимназия № 17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pacing w:val="-4"/>
          <w:szCs w:val="24"/>
        </w:rPr>
      </w:pPr>
      <w:r>
        <w:rPr>
          <w:b/>
          <w:bCs/>
          <w:spacing w:val="-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24» ма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0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4 по рассмотрению заявок на участие в аукционе  на изготовление проектно-сметной документации на капитальный ремонт МОУ «Гимназия № 17» г. Пер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 xml:space="preserve">Карпачевская Р.И.  </w:t>
            </w:r>
          </w:p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Андреева Э.К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департамента – Гаджиева Людмил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Сибирская,1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36-6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u w:val="single"/>
        </w:rPr>
        <w:t>Предмет аукциона</w:t>
      </w:r>
      <w:r>
        <w:rPr/>
        <w:t>: изготовление проектно-сметной документации на капитальный ремонт МОУ «Гимназия № 17» г. Перми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2 913 855,34 (Два миллиона девятьсот тринадцать  тысяч восемьсот пятьдесят пять) рублей 34 копейки.    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Сроки выполнения работ: 100 календарных дней с даты заключения контракта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Гарантийные сроки на выполненные работы: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7 мая 2010 года, поступило 2 (две) заявки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Полярис», почтовый адрес: 614000, г.Пермь, ул.Ленина, 66, офис 313;</w:t>
      </w:r>
    </w:p>
    <w:p>
      <w:pPr>
        <w:pStyle w:val="Normal"/>
        <w:jc w:val="both"/>
        <w:rPr/>
      </w:pPr>
      <w:r>
        <w:rPr/>
        <w:t>2) ООО «Пермстроймет+», почтовый адрес: 614990, г.Пермь, ул.Макаренко, 6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1</w:t>
      </w:r>
      <w:r>
        <w:rPr/>
        <w:t>.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49"/>
        <w:gridCol w:w="473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ярис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Ленина, 66, офис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троймет+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Пермь, ул.Макаренко, 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яр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Карпачевская Р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   </w:t>
            </w:r>
            <w:r>
              <w:rPr/>
              <w:t>Андреева Э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   </w:t>
            </w:r>
            <w:r>
              <w:rPr/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мет+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   </w:t>
            </w:r>
            <w:r>
              <w:rPr/>
              <w:t>Карпачевская Р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   </w:t>
            </w:r>
            <w:r>
              <w:rPr/>
              <w:t>Андреева Э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   </w:t>
            </w:r>
            <w:r>
              <w:rPr/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  <w:szCs w:val="24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         ____________________________________________ Буклакова О.И.</w:t>
      </w:r>
    </w:p>
    <w:p>
      <w:pPr>
        <w:pStyle w:val="Normal"/>
        <w:spacing w:lineRule="auto" w:line="360"/>
        <w:jc w:val="both"/>
        <w:rPr/>
      </w:pPr>
      <w:r>
        <w:rPr/>
        <w:t>Члены комиссии     ____________________________________________ Карпачевская Р.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>____________________________________________ Андреева Э.К.</w:t>
      </w:r>
    </w:p>
    <w:p>
      <w:pPr>
        <w:pStyle w:val="Normal"/>
        <w:spacing w:lineRule="auto" w:line="360"/>
        <w:jc w:val="both"/>
        <w:rPr/>
      </w:pPr>
      <w:r>
        <w:rPr/>
        <w:t>Секретарь               ____________________________________________ Палкина И.В.</w:t>
      </w:r>
    </w:p>
    <w:p>
      <w:pPr>
        <w:pStyle w:val="Normal"/>
        <w:spacing w:lineRule="auto" w:line="360"/>
        <w:jc w:val="both"/>
        <w:rPr/>
      </w:pPr>
      <w:r>
        <w:rPr/>
        <w:t xml:space="preserve">Представитель заказчика _______________________________________ Р.А.Атналов    </w:t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55:00Z</dcterms:created>
  <dc:creator>ump15</dc:creator>
  <dc:description/>
  <cp:keywords/>
  <dc:language>en-US</dc:language>
  <cp:lastModifiedBy>Your User Name</cp:lastModifiedBy>
  <cp:lastPrinted>2010-05-18T09:51:00Z</cp:lastPrinted>
  <dcterms:modified xsi:type="dcterms:W3CDTF">2010-05-18T10:17:00Z</dcterms:modified>
  <cp:revision>9</cp:revision>
  <dc:subject/>
  <dc:title>ПРОТОКОЛ № 01/03-07</dc:title>
</cp:coreProperties>
</file>