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76А/2 от 24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 xml:space="preserve">Муниципальное учреждение «Содержание объектов инженерной инфраструктуры» </w:t>
      </w:r>
      <w:r>
        <w:rPr/>
        <w:t>извещает о том, что в связи с поступлением  жалоб в комиссию Управления Федеральной антимонопольной службы по Пермскому краю,  аукцион от 19 марта 2010 года №76А 05 мая 2010 года не состоялся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Жалобы были рассмотрены 11 мая 2010 года. В соответствии с предписанием о нарушении законодательства, комиссией Управления Федеральной антимонопольной службы по Пермскому краю, аукционная комиссия провела  повторное рассмотрение заявок 19 мая 2010 года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Аукцион состоится </w:t>
      </w:r>
      <w:r>
        <w:rPr>
          <w:b/>
        </w:rPr>
        <w:t>26 мая 2010 года в 11 часов 30 минут</w:t>
      </w:r>
      <w:r>
        <w:rPr/>
        <w:t xml:space="preserve"> (местное врем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                                                                К.В. Нецветаев</w:t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53:00Z</dcterms:created>
  <dc:creator>Batueva</dc:creator>
  <dc:description/>
  <cp:keywords/>
  <dc:language>en-US</dc:language>
  <cp:lastModifiedBy>ump22</cp:lastModifiedBy>
  <cp:lastPrinted>2010-05-24T10:17:00Z</cp:lastPrinted>
  <dcterms:modified xsi:type="dcterms:W3CDTF">2010-05-24T07:39:00Z</dcterms:modified>
  <cp:revision>6</cp:revision>
  <dc:subject/>
  <dc:title/>
</cp:coreProperties>
</file>