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  <w:t xml:space="preserve">о приостановке размещения муниципального заказа </w:t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ab/>
        <w:t>Департамент земельных отношений администрации города Перми информирует о приостановке размещения муниципального заказа на выполнения кадастровых работ и обеспечение государственного кадастрового учета земельных участков (Извещение № 19К/1) до рассмотрения жалобы филиала ФГУП «Ростехинвентаризация – Федеральное БТИ», которое состоится 27.05.2010.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8:00Z</dcterms:created>
  <dc:creator>Агафонова Оксана Викторовна</dc:creator>
  <dc:description/>
  <cp:keywords/>
  <dc:language>en-US</dc:language>
  <cp:lastModifiedBy>Агафонова Оксана Викторовна</cp:lastModifiedBy>
  <dcterms:modified xsi:type="dcterms:W3CDTF">2010-05-24T08:18:00Z</dcterms:modified>
  <cp:revision>2</cp:revision>
  <dc:subject/>
  <dc:title/>
</cp:coreProperties>
</file>