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5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капитальный ремонт воздуховодов в отделении сестринского ух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4» ма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Капитальный ремонт воздуховодов в отделении сестринского ухода МУЗ «Медсанчасть №9 им.М.А.Тверье» (извещение №55 от «11» ма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1» ма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99 399,13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апитальный ремонт воздуховодов в отделении сестринского ухода 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2-й этаж нефрологического корпуса, отделение сестринского уход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Окончание выполнения работ: в течение 15 рабочи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20 банковски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418"/>
        <w:gridCol w:w="1417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С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Рязанская, д.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0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Бриз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д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856,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осердие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3-я Водопроводная, д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инвестиционных технологий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д.113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549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ВС», с ценой котировочной заявки   277 036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илосердие», с ценой котировочной заявки   28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>
          <w:trHeight w:val="5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0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9:00Z</dcterms:created>
  <dc:creator>Институт госзакупок РАГС</dc:creator>
  <dc:description/>
  <cp:keywords/>
  <dc:language>en-US</dc:language>
  <cp:lastModifiedBy>Пользователь</cp:lastModifiedBy>
  <cp:lastPrinted>2010-05-24T08:17:00Z</cp:lastPrinted>
  <dcterms:modified xsi:type="dcterms:W3CDTF">2010-05-24T02:19:00Z</dcterms:modified>
  <cp:revision>8</cp:revision>
  <dc:subject/>
  <dc:title>ПРОТОКОЛ ОЦЕНКИ И СОПОСТАВЛЕНИЯ ЗАЯВОК НА УЧАСТИЕ В КОНКУРСЕ </dc:title>
</cp:coreProperties>
</file>