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4.05.2010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Бикмансурова Татьяна Михайловна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Симонов Андрей Павл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</w:p>
    <w:p>
      <w:pPr>
        <w:pStyle w:val="Normal"/>
        <w:jc w:val="both"/>
        <w:rPr/>
      </w:pPr>
      <w:r>
        <w:rPr/>
        <w:t>2. Наименование предмета запроса котировок: «Оказание автотранспортных услуг для субъектов малого предпринимательства».</w:t>
      </w:r>
    </w:p>
    <w:p>
      <w:pPr>
        <w:pStyle w:val="Normal"/>
        <w:jc w:val="both"/>
        <w:rPr/>
      </w:pPr>
      <w:r>
        <w:rPr/>
        <w:t>Извещение № 34 от 12.05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2.05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480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Веденеева,86а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7.2010г. по 30.09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 и все прочие расходы которые могут возникнуть при исполнении настоящего Контракт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узин В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ниверса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89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Казаковцева Т.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4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Универсал», адрес: г. Пермь, ул. Куйбышева, д.118, с ценой муниципального контракта –336896 (Триста тридцать шесть тысяч восемьсот девяносто шесть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индивидуального предпринимателя Казаковцеву Татьяну Игоревну, адрес: г. Пермь, ул. Парковый, д.2 кв.32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1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Т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10-05-24T09:13:00Z</cp:lastPrinted>
  <dcterms:modified xsi:type="dcterms:W3CDTF">2010-05-24T03:13:00Z</dcterms:modified>
  <cp:revision>76</cp:revision>
  <dc:subject/>
  <dc:title>ПРОТОКОЛ №51</dc:title>
</cp:coreProperties>
</file>