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Извещение № 54/1 от 24.05.2010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запроса котировок (извещение № 54 от 19.05.2010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едикаментов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6-76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, аптека) извещает об отмене запроса котировок (извещение № 54 от 19.05.2010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mtslek</cp:lastModifiedBy>
  <dcterms:modified xsi:type="dcterms:W3CDTF">2010-05-24T07:30:00Z</dcterms:modified>
  <cp:revision>2</cp:revision>
  <dc:subject/>
  <dc:title/>
</cp:coreProperties>
</file>