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мая 2010 года  № 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4 от 24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4 от 24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у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3"/>
        <w:gridCol w:w="5257"/>
        <w:gridCol w:w="1800"/>
        <w:gridCol w:w="1800"/>
      </w:tblGrid>
      <w:tr>
        <w:trPr>
          <w:trHeight w:val="525" w:hRule="atLeast"/>
        </w:trPr>
        <w:tc>
          <w:tcPr>
            <w:tcW w:w="99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приобретение шприцов инъекционных однократного применения для МУЗ ГКБ №4</w:t>
            </w:r>
          </w:p>
        </w:tc>
      </w:tr>
      <w:tr>
        <w:trPr>
          <w:trHeight w:val="154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, для инсу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х1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х2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4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4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х3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0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G*11/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х3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0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0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тре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9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0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0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3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проп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этиле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е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х3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ы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иконово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ри поставке паспорта завода-изготовителя на каждую партию товар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вая (окисью этилена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уемое количество, шт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500 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500  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09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5-24T07:37:00Z</dcterms:modified>
  <cp:revision>71</cp:revision>
  <dc:subject/>
  <dc:title>Приложение № 1</dc:title>
</cp:coreProperties>
</file>