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работ по РЕМОНТУ КАБИНЕТА № 29 в ПОЛИКЛИНИКЕ № 2 ПО АДРЕСУ:  УЛ. КРУПСКОЙ, 57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4 мая 2010 г                                         г.Пермь                      </w:t>
        <w:tab/>
        <w:tab/>
        <w:tab/>
        <w:t xml:space="preserve">     № 1 (17-10)                                                                                                      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  <w:t xml:space="preserve"> 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Цема В. 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.                                  –  секретар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.mail.ru</w:t>
      </w:r>
    </w:p>
    <w:p>
      <w:pPr>
        <w:pStyle w:val="TextBody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 работ по ремонту кабинета № 29 для приема врача психотерапевта в поликлинике № 2 по адресу: г. Пермь, ул. Крупской, 57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60 242 (шестьдесят тысяч двести сорок два) рубля 90 коп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юджет г. Перми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 в соответствии с требованиями  ГОСТов, СНиПов и  СанПи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, сертификатов качества на используемые материалы</w:t>
      </w:r>
      <w:r>
        <w:rPr/>
        <w:t xml:space="preserve">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подрядчика. Валюта оплаты – российский рубль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 -  24 месяца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2 (две) котировочные заявки,  что зафиксировано в Журнале регистрации котировочных заявок, поступивших на запрос котировочной цены № 17-10 от 17 мая 2010 года.</w:t>
      </w:r>
    </w:p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оступивших на запрос котировочной цены № 17-10 от 17 мая 2010 года</w:t>
      </w:r>
    </w:p>
    <w:p>
      <w:pPr>
        <w:pStyle w:val="Normal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 г. Пермь, ул. Сергинская, 38а, офис 8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0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тСерви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Елькина, 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4"/>
                <w:szCs w:val="24"/>
              </w:rPr>
              <w:t>21.05.2010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</w:tr>
    </w:tbl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</w:t>
      </w:r>
      <w:r>
        <w:rPr>
          <w:sz w:val="24"/>
        </w:rPr>
        <w:t xml:space="preserve">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Гри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ОптСервис»</w:t>
            </w:r>
          </w:p>
        </w:tc>
      </w:tr>
    </w:tbl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 xml:space="preserve">ООО «Гриф» 614033 г. Пермь, ул. Сергинская, 38а, офис 815, 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ок, и в соответствии со ст. 47 ч. 2 Федерального закона «О размещении заказов на  поставки товаров, выполнение работ, оказание услуг для государственных и муниципальных нужд» от 21 июля 2005 г. № 94-ФЗ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ОптСервис» г. Пермь, ул. Елькина, 3а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Шеина Ю. В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Цема В. 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Файзуллина Е. А..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993" w:right="708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00"/>
        </w:tabs>
        <w:ind w:left="463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24:00Z</dcterms:created>
  <dc:creator>Плановый отдел</dc:creator>
  <dc:description/>
  <cp:keywords/>
  <dc:language>en-US</dc:language>
  <cp:lastModifiedBy>ysa</cp:lastModifiedBy>
  <cp:lastPrinted>2010-05-24T13:00:00Z</cp:lastPrinted>
  <dcterms:modified xsi:type="dcterms:W3CDTF">2010-05-24T07:10:00Z</dcterms:modified>
  <cp:revision>8</cp:revision>
  <dc:subject/>
  <dc:title>Управление здравоохранения администрации города Перми</dc:title>
</cp:coreProperties>
</file>