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тировок на поставку </w:t>
        <w:br/>
        <w:t>комплектов электронных идентификатор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: 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: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______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_____ от «___»  ___________2010 г. о проведении запроса котировок, мы, нижеподписавшиеся, предлагаем выполнить поставку комплектов электронных идентификаторов в соответствии с требованиями и условиями, указанными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5705"/>
        <w:gridCol w:w="1620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став комплект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раткое опис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тов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60" w:right="75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линитель </w:t>
            </w:r>
            <w:r>
              <w:rPr>
                <w:color w:val="000000"/>
                <w:sz w:val="20"/>
                <w:szCs w:val="20"/>
                <w:lang w:val="en-US"/>
              </w:rPr>
              <w:t>USB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60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60" w:right="7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лок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60" w:right="7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60" w:right="7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 поставки: </w:t>
      </w:r>
      <w:r>
        <w:rPr>
          <w:bCs/>
          <w:sz w:val="20"/>
          <w:szCs w:val="20"/>
        </w:rPr>
        <w:t>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 гарантии: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</w:t>
      </w:r>
      <w:r>
        <w:rPr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  <w:u w:val="single"/>
        </w:rPr>
        <w:t>(сведения о включенных расходах, в т. ч. расходы на доставку и разгрузку поставленного товара до места, указанного Заказчиком, иные затраты, связанные с доставкой товара,  расходы на уплату таможенных пошлин, налогов, в том числе НДС, сборов и иных обязательных платежей, прочих накладных расходов, связанных с поставкой  товаров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казчик осуществляет оплату поставленного Товара безналичным перечислением  денежных средств в течение 10 (десяти) банковских дней со дня получения Товара при условии предоставления Заказчику оформленных в установленном порядке счета-фактуры и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5:00Z</dcterms:created>
  <dc:creator>tevelevadb</dc:creator>
  <dc:description/>
  <cp:keywords/>
  <dc:language>en-US</dc:language>
  <cp:lastModifiedBy>NMalykh</cp:lastModifiedBy>
  <cp:lastPrinted>2009-10-21T12:30:00Z</cp:lastPrinted>
  <dcterms:modified xsi:type="dcterms:W3CDTF">2010-05-20T04:24:00Z</dcterms:modified>
  <cp:revision>22</cp:revision>
  <dc:subject/>
  <dc:title>ЗАПРОС КОТИРОВОЧНОЙ ЦЕНЫ</dc:title>
</cp:coreProperties>
</file>