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/>
      </w:pPr>
      <w:r>
        <w:rPr>
          <w:b/>
        </w:rPr>
        <w:t>«Разработка документации по планировке территории квартала № 85, ограниченного ул. Ленина, ул. Николая Островского, ул. Кирова и ул. Максима Горького жилого района Центр Ленинского района города Перми »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в составе мероприятия «Планировка жилых районов, микрорайонов город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4» 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 xml:space="preserve">            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«</w:t>
      </w:r>
      <w:r>
        <w:rPr>
          <w:sz w:val="22"/>
          <w:szCs w:val="22"/>
        </w:rPr>
        <w:t>Разработка документации по планировке территории квартала № 85, ограниченного ул. Ленина, ул. Николая Островского, ул. Кирова и ул. Максима Горького жилого района Центр Ленинского района города Перми»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О. В. Горю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в  </w:t>
      </w:r>
      <w:r>
        <w:rPr>
          <w:bCs/>
          <w:sz w:val="22"/>
          <w:szCs w:val="22"/>
        </w:rPr>
        <w:t>«17» мая 2010 </w:t>
      </w:r>
      <w:r>
        <w:rPr>
          <w:sz w:val="22"/>
          <w:szCs w:val="22"/>
        </w:rPr>
        <w:t xml:space="preserve">г.  (Протокол вскрытия конвертов с заявками на участие в открытом конкурсе № 15К/4/1 от </w:t>
      </w:r>
      <w:r>
        <w:rPr>
          <w:bCs/>
          <w:sz w:val="22"/>
          <w:szCs w:val="22"/>
        </w:rPr>
        <w:t xml:space="preserve">«17» мая 2010 </w:t>
      </w:r>
      <w:r>
        <w:rPr>
          <w:sz w:val="22"/>
          <w:szCs w:val="22"/>
        </w:rPr>
        <w:t>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140"/>
        <w:gridCol w:w="4769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Наименование участника размещения заказа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)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022, г.Москва, Звенигородское шоссе, д.18/20, корп.2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 80, корп.111 - филиал ФГУП "Ростехинвентаризация - Федеральное БТИ" по Пермскому краю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единственным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кина И.В.               «ЗА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единственный 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юнов О.В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39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05-24T11:51:00Z</dcterms:modified>
  <cp:revision>12</cp:revision>
  <dc:subject/>
  <dc:title>ПРОТОКОЛ № 01/03-07</dc:title>
</cp:coreProperties>
</file>