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51ЭА от «25» мая 2010 года</w:t>
      </w:r>
    </w:p>
    <w:p>
      <w:pPr>
        <w:pStyle w:val="TextBody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860"/>
      </w:tblGrid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Ленина, 23, каб. 315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Ленина, 23, каб. 315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</w:rPr>
                <w:t>m.bobrov@duma.perm.ru</w:t>
              </w:r>
            </w:hyperlink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10-14-92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 Михаил Николаевич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i/>
                <w:i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</w:t>
            </w:r>
            <w:r>
              <w:rPr/>
              <w:t xml:space="preserve">доставление права использования программного обеспечения и услуг по поддержке 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 (Приложение 2 к настоящему извещению)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Ленина, 23, каб. 315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 (шестьсот пятьдесят тысяч) рублей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 с момента подписания контракта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формирования цены контракта (цены лота) 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Цена контракта должна быть указана с учетом следующих расходов: вознаграждение за предоставление права использования программы для ЭВМ, расходы, связанные с оказанием услуг по поддержке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ы для ЭВМ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оссийской Федерации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 момента опубликования протокола открытого аукциона в электронной форме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6.05.2010  10:00 (время местное)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огласно условиям, указанным в проекте контракта (Приложение 3 к настоящему извещению)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</w:t>
            </w:r>
          </w:p>
        </w:tc>
      </w:tr>
      <w:tr>
        <w:trPr>
          <w:trHeight w:val="269" w:hRule="atLeast"/>
        </w:trPr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10  09:15 (время местное)</w:t>
            </w:r>
          </w:p>
        </w:tc>
      </w:tr>
    </w:tbl>
    <w:p>
      <w:pPr>
        <w:pStyle w:val="Normal"/>
        <w:ind w:left="-900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8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239"/>
        <w:gridCol w:w="2378"/>
        <w:gridCol w:w="239"/>
        <w:gridCol w:w="1698"/>
      </w:tblGrid>
      <w:tr>
        <w:trPr/>
        <w:tc>
          <w:tcPr>
            <w:tcW w:w="50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руководителя аппарата администрации горо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Л.Анисимова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3">
    <w:name w:val="Стиль3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bobrov@duma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58:00Z</dcterms:created>
  <dc:creator>СОК</dc:creator>
  <dc:description/>
  <cp:keywords/>
  <dc:language>en-US</dc:language>
  <cp:lastModifiedBy>Опер5</cp:lastModifiedBy>
  <dcterms:modified xsi:type="dcterms:W3CDTF">2010-05-20T06:58:00Z</dcterms:modified>
  <cp:revision>2</cp:revision>
  <dc:subject/>
  <dc:title>УТВЕРЖДАЮ</dc:title>
</cp:coreProperties>
</file>