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ИЗВЕЩЕНИЕ № 52ЭА от «25» мая 2010 года</w:t>
      </w:r>
    </w:p>
    <w:p>
      <w:pPr>
        <w:pStyle w:val="TextBody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m.bobrov@duma.perm.ru</w:t>
              </w:r>
            </w:hyperlink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0-14-92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Михаил Николаевич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лектов электронных идентификаторов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гласно Техническому заданию (Приложение №2 к настоящему извещению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800 (Девятьсот семьдесят шесть тысяч восемьсот) рублей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гарантии качества товара, работ,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алендарных дней со дня заключения контракта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производится после подписания накладной на сумму, указанную в счете-фактуре, путем безналичного перечисления денежных средств  на расчетный счет поставщика в течение 10 (десяти)  банковских дней со дня получения товара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: стоимость поставляемого товара, расходы на доставку и разгрузку поставленного товара до указанного в настоящем извещении места поставки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оссийской Федерации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опубликования протокола открытого аукциона в электронной форме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6.05.2010  10:00 (время местное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 09:15 (время местно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239"/>
        <w:gridCol w:w="2378"/>
        <w:gridCol w:w="239"/>
        <w:gridCol w:w="1698"/>
      </w:tblGrid>
      <w:tr>
        <w:trPr/>
        <w:tc>
          <w:tcPr>
            <w:tcW w:w="5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руководителя аппарата администрации гор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Анисимова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5:00Z</dcterms:created>
  <dc:creator>СОК</dc:creator>
  <dc:description/>
  <cp:keywords/>
  <dc:language>en-US</dc:language>
  <cp:lastModifiedBy>Опер5</cp:lastModifiedBy>
  <dcterms:modified xsi:type="dcterms:W3CDTF">2010-05-20T06:35:00Z</dcterms:modified>
  <cp:revision>2</cp:revision>
  <dc:subject/>
  <dc:title>УТВЕРЖДАЮ</dc:title>
</cp:coreProperties>
</file>