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50 ЭА от «25» мая 2010 года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аукциона в электронной форме </w:t>
      </w:r>
      <w:r>
        <w:rPr>
          <w:b/>
          <w:sz w:val="22"/>
          <w:szCs w:val="22"/>
        </w:rPr>
        <w:t xml:space="preserve">на поставку молока питьевого, фляжного жирностью 3,2 %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spacing w:lineRule="exact" w:line="2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40"/>
        <w:rPr>
          <w:i/>
          <w:i/>
          <w:caps/>
        </w:rPr>
      </w:pPr>
      <w:r>
        <w:rPr>
          <w:i/>
          <w:caps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поликлиника № 3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 Бушмакина. 19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 Бушмакина. 19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2175" w:leader="none"/>
              </w:tabs>
              <w:spacing w:lineRule="exact" w:line="240" w:before="0" w:after="0"/>
              <w:ind w:left="0" w:hanging="0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uz-gdp3@mail.ru</w:t>
              </w:r>
            </w:hyperlink>
            <w:r>
              <w:rPr>
                <w:bCs/>
                <w:sz w:val="22"/>
                <w:szCs w:val="22"/>
                <w:lang w:val="en-US"/>
              </w:rPr>
              <w:tab/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42) 284-60-09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Ирина Александр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питьевое, фляжное жирностью 3,2% (приложение № 2)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 литров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, Репина, 70 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 (Один миллион  рублей 00 копеек)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осуществляется транспортом поставщика ежедневно, кроме выходных и праздничных дней,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до +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. Перевозка молока должна соответствовать требованиям законодательства Р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 должен сопровождаться сертификатами соответствия и удостоверениями качест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тавленных товаров будет произведена путем перечисления денежных средств на расчетный счет Поставщика в течение 20 (двадцати) банковских дней с момента получения счета-фактуры, накладных с указанием даты поставки и отметкой материально-ответственного лица Заказчика в получении товара и его надлежащем качестве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должна быть указана с учетом всех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иностранной валюты по отношению к рублю Российской Федерации не применяется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15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6 мая 2010 года в 10.0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июня 2010 года в 09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ДП № 3»      _______________________ С.С. Наговицын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0:00Z</dcterms:created>
  <dc:creator>СОК</dc:creator>
  <dc:description/>
  <cp:keywords/>
  <dc:language>en-US</dc:language>
  <cp:lastModifiedBy>1</cp:lastModifiedBy>
  <dcterms:modified xsi:type="dcterms:W3CDTF">2010-05-20T02:24:00Z</dcterms:modified>
  <cp:revision>10</cp:revision>
  <dc:subject/>
  <dc:title>УТВЕРЖДАЮ</dc:title>
</cp:coreProperties>
</file>