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163А от «25» мая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 право заключить муниципальный контракт 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 </w:t>
      </w:r>
      <w:r>
        <w:rPr>
          <w:b/>
          <w:color w:val="000000"/>
          <w:szCs w:val="24"/>
        </w:rPr>
        <w:t>на выполнение работ по текущему ремонту лестниц, лестничных переходов, мостов-переходов на территории Мотовилихинского района г.Перми</w:t>
      </w:r>
    </w:p>
    <w:tbl>
      <w:tblPr>
        <w:tblW w:w="10440" w:type="dxa"/>
        <w:jc w:val="left"/>
        <w:tblInd w:w="-1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бюджетное учреждение «Благоустройство Мотовилихинского района г.Перми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Уральская, 36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4014, г. Пермь, ул. Уральская, 36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mbubmr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mail.</w:t>
              </w:r>
            </w:hyperlink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6-08-9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ятовец Ирина Павл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 ремонт  лестниц, лестничных переходов, мостов-переходов на территории Мотовилихинского района г.Перми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выполняемых работ указан в Техническом задании (Приложение № 3.1. к документации об аукционе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контракт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1 908 852 </w:t>
            </w:r>
            <w:r>
              <w:rPr>
                <w:bCs/>
                <w:color w:val="000000"/>
                <w:sz w:val="24"/>
                <w:szCs w:val="24"/>
              </w:rPr>
              <w:t>рубля 02 коп.</w:t>
            </w:r>
            <w:r>
              <w:rPr>
                <w:sz w:val="22"/>
                <w:szCs w:val="22"/>
              </w:rPr>
              <w:t xml:space="preserve"> (Один миллион девятьсот восемь тысяч восемьсот пятьдесят два рубля 02 коп.)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ермь, Мотовилихинский рай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, место и поряд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азчик на основании заявления любого заинтересованного лица, поданного в письменной форме (Приложение к извещению), в течение двух рабочих дней со дня получения соответствующего заявления предоставляет такому лицу документацию об аукционе в письменной форме бесплатно. </w:t>
            </w:r>
          </w:p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Документация об аукционе предоставляется в рабочие дни с 9.00 до 18.00 (в пятницу до 17.00), обеденный перерыв с 12.00 до 12.48 по адресу: 614014, г.Пермь, ул.Уральская, 36  (каб.118).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часов 15 июня 2010 года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, дата и время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укцион состоится «29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» июня 2010 год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 10-00 ч (местное время) по адресу: г. Пермь, ул.Кирова, 82, зал заседаний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оставляются.</w:t>
            </w:r>
          </w:p>
        </w:tc>
      </w:tr>
    </w:tbl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  <w:bookmarkStart w:id="0" w:name="Приложение"/>
      <w:bookmarkStart w:id="1" w:name="Приложение_1"/>
      <w:bookmarkStart w:id="2" w:name="Приложение"/>
      <w:bookmarkStart w:id="3" w:name="Приложение_1"/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 xml:space="preserve">Директор МБУ «Благоустройство Мотовилихинского района»   ______________  А.И.Власов                 </w:t>
      </w:r>
    </w:p>
    <w:p>
      <w:pPr>
        <w:pStyle w:val="Normal"/>
        <w:rPr/>
      </w:pPr>
      <w:r>
        <w:rPr/>
        <w:t xml:space="preserve">         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/>
      </w:pPr>
      <w:bookmarkStart w:id="4" w:name="Приложение"/>
      <w:bookmarkStart w:id="5" w:name="Приложение_1"/>
      <w:r>
        <w:rPr>
          <w:szCs w:val="24"/>
        </w:rPr>
        <w:tab/>
        <w:t>Приложение</w:t>
      </w:r>
      <w:bookmarkEnd w:id="4"/>
      <w:bookmarkEnd w:id="5"/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документации об аукционе</w:t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ошу выдать пакет документации об аукционе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8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7067"/>
      </w:tblGrid>
      <w:tr>
        <w:trPr/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  <w:highlight w:val="cyan"/>
              </w:rPr>
              <w:t>Сведения об открытом аукционе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motov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05:26:00Z</dcterms:created>
  <dc:creator>131901</dc:creator>
  <dc:description/>
  <cp:keywords/>
  <dc:language>en-US</dc:language>
  <cp:lastModifiedBy>131811</cp:lastModifiedBy>
  <cp:lastPrinted>2010-02-03T15:07:00Z</cp:lastPrinted>
  <dcterms:modified xsi:type="dcterms:W3CDTF">2010-05-19T05:26:00Z</dcterms:modified>
  <cp:revision>2</cp:revision>
  <dc:subject/>
  <dc:title>ИЗВЕЩЕНИЕ № __ от «___» __________ 200 _ года </dc:title>
</cp:coreProperties>
</file>