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8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80" w:hanging="0"/>
        <w:jc w:val="center"/>
        <w:rPr>
          <w:b/>
          <w:b/>
          <w:szCs w:val="24"/>
        </w:rPr>
      </w:pPr>
      <w:r>
        <w:rPr>
          <w:b/>
          <w:szCs w:val="24"/>
        </w:rPr>
        <w:t>ИЗВЕЩЕНИЕ № 164А от 25 мая 2010 год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о проведении открытого аукциона </w:t>
      </w:r>
      <w:r>
        <w:rPr>
          <w:color w:val="000000"/>
          <w:szCs w:val="24"/>
        </w:rPr>
        <w:t xml:space="preserve">на право </w:t>
      </w:r>
      <w:r>
        <w:rPr>
          <w:szCs w:val="24"/>
        </w:rPr>
        <w:t>заключения муниципального контракта на выполнение работ по капитальному ремонту контейнерных площадок на территории Орджоникидзевского района города Перми.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95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Орджоникидзевского района»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слова Наталья Павло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раво заключения муниципального контракта на выполнение работ по капитальному ремонту контейнерных площадок на территории Орджоникидзевского района города Перми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2"/>
                <w:szCs w:val="22"/>
                <w:u w:val="single"/>
              </w:rPr>
              <w:t>2 312 100 рубля 00 копеек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, условия 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есто выполнения работ: г. Пермь, Орджоникидзевский райо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роки выполнения работ: согласно технического задания Заказчика и проекта муниципального контрак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Условия выполнения работ: Подрядчик обязан выполнить работы предусмотренные муниципальным контрактом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26 мая 2010  до 10.00  16 июня 2010</w:t>
            </w:r>
          </w:p>
        </w:tc>
      </w:tr>
      <w:tr>
        <w:trPr>
          <w:trHeight w:val="833" w:hRule="atLeast"/>
        </w:trPr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 16 июня 2010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рова,82, зал заседаний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  <w:u w:val="single"/>
              </w:rPr>
              <w:t>«29» июня 2010 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 час. 15 мин. (местное время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Директор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  <w:tab/>
        <w:tab/>
        <w:t>_________________</w:t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3"/>
      <w:type w:val="nextPage"/>
      <w:pgSz w:w="11906" w:h="16838"/>
      <w:pgMar w:left="1080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Ниж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6:39:00Z</dcterms:created>
  <dc:creator>user</dc:creator>
  <dc:description/>
  <cp:keywords/>
  <dc:language>en-US</dc:language>
  <cp:lastModifiedBy>Пользователь</cp:lastModifiedBy>
  <cp:lastPrinted>2010-05-19T16:17:00Z</cp:lastPrinted>
  <dcterms:modified xsi:type="dcterms:W3CDTF">2010-05-19T10:18:00Z</dcterms:modified>
  <cp:revision>12</cp:revision>
  <dc:subject/>
  <dc:title>ИЗВЕЩЕНИЕ №       от «    »            2010 года</dc:title>
</cp:coreProperties>
</file>