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6 А от «25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текущему ремонту помещений общественного центра в Орджоникидзевском районе города Перми в здании по адресу: ул. Академика Веденеева, 26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, г. Пермь, ул. А. Щербаков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ord@perm.permregion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6-80, 263-52-04, факс 263-48-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кова Елена Сергеевна   263-46-9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омещений общественного центра в Орджоникидзевском районе города Перми в здании по адресу: ул. Академика Веденеева, 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в соответствии с локальным сметным расчетом №1 (Приложение №9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и форма опла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6 572,39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Орджоникидзевский район, ул. Академика Веденеева, 2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мая 2010  до «16» июня 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заявления. (Приложение к Извещению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 Щербакова, 24, каб. 3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6» июня 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ы администрации Орджоникидзевского района                                                 А.А. Ефремов</w:t>
      </w:r>
    </w:p>
    <w:sectPr>
      <w:type w:val="nextPage"/>
      <w:pgSz w:w="11906" w:h="16838"/>
      <w:pgMar w:left="1361" w:right="851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2:00Z</dcterms:created>
  <dc:creator>gohova</dc:creator>
  <dc:description/>
  <cp:keywords/>
  <dc:language>en-US</dc:language>
  <cp:lastModifiedBy>ump22</cp:lastModifiedBy>
  <cp:lastPrinted>2010-05-19T16:19:00Z</cp:lastPrinted>
  <dcterms:modified xsi:type="dcterms:W3CDTF">2010-05-20T08:06:00Z</dcterms:modified>
  <cp:revision>13</cp:revision>
  <dc:subject/>
  <dc:title/>
</cp:coreProperties>
</file>