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65А от «25»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ConsPlusNormal1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капитальному ремонту сети холодного водоснабжения, входящей в состав имущества муниципальной казны г. Перми.</w:t>
      </w:r>
    </w:p>
    <w:tbl>
      <w:tblPr>
        <w:tblW w:w="104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e-mail): soii@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 сети холодного водоснабжения, входящей в состав имущества муниципальной казны г.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капитальному ремонту сети холодного водоснабжения в соответствии с техническим заданием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(приложение №1)</w:t>
            </w:r>
            <w:r>
              <w:rPr>
                <w:rFonts w:cs="Times New Roman" w:ascii="Times New Roman" w:hAnsi="Times New Roman"/>
                <w:color w:val="00808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03 287,00 руб. (Четыре миллиона три тысячи двести восемьдесят семь рублей 00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вердловский район, от ул. Краснополянская, 28 до ул. Краснополянская, 32; микрорайон Владимирский (от т.А до т.Б включительно и от т.В до т.Д включительно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6 календарных дней с момента заключения контракт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5 мая 2010 г.  до 16 июня 2010 год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color w:val="0000FF"/>
                <w:sz w:val="22"/>
                <w:szCs w:val="22"/>
              </w:rPr>
              <w:t xml:space="preserve"> №1 к извещению</w:t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63, кабинет  №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документации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час. (время местное) 16 июня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июня 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30  час. (время местное)</w:t>
            </w:r>
          </w:p>
        </w:tc>
      </w:tr>
      <w:tr>
        <w:trPr>
          <w:trHeight w:val="93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организациям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алидов преимущества при участии в размещении заказа не предоставляются.</w:t>
            </w:r>
          </w:p>
        </w:tc>
      </w:tr>
      <w:tr>
        <w:trPr>
          <w:trHeight w:val="93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48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ами размещения заказов являются лица, претендующие на заключение муниципального контракта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Директор                                                                 К.В. Нецветаев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Руководителю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 «Содержание объектов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нженерной инфраструктуры»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45:00Z</dcterms:created>
  <dc:creator>Batueva</dc:creator>
  <dc:description/>
  <dc:language>en-US</dc:language>
  <cp:lastModifiedBy>Batueva</cp:lastModifiedBy>
  <cp:lastPrinted>2010-05-13T15:10:00Z</cp:lastPrinted>
  <dcterms:modified xsi:type="dcterms:W3CDTF">2010-05-20T05:24:00Z</dcterms:modified>
  <cp:revision>9</cp:revision>
  <dc:subject/>
  <dc:title>ИЗВЕЩЕНИЕ № __ от «___» __________ 200 _ года </dc:title>
</cp:coreProperties>
</file>